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305" cy="5060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1" r="-8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Ministero dell’Istruzione, dell’Università e della Ricerc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fficio Scolastico Regionale per il Lazio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stituto Statale d’Istruzione Superiore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>VIA DELL’IMMACOLATA 47”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Via dell’ Immacolata, 47 - 00053 Civitavecchia (RM)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Tel. 06121124295 - Fax 0766500028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email: </w:t>
      </w:r>
      <w:r>
        <w:rPr>
          <w:color w:val="0000FF"/>
          <w:sz w:val="23"/>
          <w:szCs w:val="23"/>
        </w:rPr>
        <w:t xml:space="preserve">rmis10100r@istruzione.it </w:t>
      </w:r>
      <w:r>
        <w:rPr>
          <w:sz w:val="23"/>
          <w:szCs w:val="23"/>
        </w:rPr>
        <w:t xml:space="preserve">pec: </w:t>
      </w:r>
      <w:r>
        <w:rPr>
          <w:color w:val="0000FF"/>
          <w:sz w:val="23"/>
          <w:szCs w:val="23"/>
        </w:rPr>
        <w:t>rmis10100r@pec.istruzione</w:t>
      </w:r>
      <w:r>
        <w:rPr>
          <w:sz w:val="23"/>
          <w:szCs w:val="23"/>
        </w:rPr>
        <w:t>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ANNO SCOLASTICO 2022/2023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LASSE: 2^A AF Liceo artistico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CENTE: Francesca Balestrieri                                                                 DISCIPLINA: Storia dell’ar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Il programma effettivamente svolto è il seguente: </w:t>
      </w:r>
    </w:p>
    <w:p>
      <w:pPr>
        <w:pStyle w:val="Normal"/>
        <w:autoSpaceDE w:val="false"/>
        <w:spacing w:lineRule="auto" w:line="240" w:before="0" w:after="258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1. La civiltà romana (contesto storico-geografico; periodizzazione; cenni sulla civiltà romana e confronto con quella greca; il rapporto dei romani con l’arte attraverso i secoli; le principali opere pubbliche (ponti, acquedotti, strade, mura…), le tecniche e i materiali da costruzione; le abitazioni (caratteri principali e destinazione); le domus, le insulae e le ville; l’evoluzione della produzione artistica e architettonica romana con particolare riferimento all’età repubblicana e imperiale; il Foro romano e i Fori imperiali (principali edifici e rispettive funzioni religiose e civili); l’architettura sacra: il Pantheon; l’Ara Pacis Augustae; l’architettura finalizzata allo svago e al divertimento: le terme, il teatro, l’anfiteatro, il circo: le terme di Diocleziano e di Traiano, il Teatro di Marcello, l’anfiteatro Flavio, il Circo Massimo; i monumenti onorari: la statuaria, gli archi di trionfo e colonne onorarie; la scultura (caratteri principali del ritratto romano); la pittura (la tecnica del mosaico, l’affresco, gli stili della pittura pompeiana). Approfondimenti: Villa dei misteri a Pompei. </w:t>
      </w:r>
    </w:p>
    <w:p>
      <w:pPr>
        <w:pStyle w:val="Normal"/>
        <w:autoSpaceDE w:val="false"/>
        <w:spacing w:lineRule="auto" w:line="240" w:before="0" w:after="258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2. L’arte tardo antica a Roma (contesto storico-culturale e caratteri principali); la diffusione del Cristianesimo; gli sviluppi della ritrattistica romana (ritratto di Diocleziano e di Costantino); i tetrarchi, l’arco di Costantino. Approfondimenti: la basilica di Massenzio e il palazzo di Diocleziano a Spalato. </w:t>
      </w:r>
    </w:p>
    <w:p>
      <w:pPr>
        <w:pStyle w:val="Normal"/>
        <w:autoSpaceDE w:val="false"/>
        <w:spacing w:lineRule="auto" w:line="240" w:before="0" w:after="258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3. L’arte paleocristiana: le catacombe; la simbologia cristologica; l’architettura sacra (tipologie di edifici e rispettive funzioni): la basilica paleocristiana (pianta e struttura dell’originaria basilica di San Pietro in Vaticano); il mausoleo (Santa Costanza); il Battistero (San Giovanni in Laterano). </w:t>
      </w:r>
    </w:p>
    <w:p>
      <w:pPr>
        <w:pStyle w:val="Normal"/>
        <w:autoSpaceDE w:val="false"/>
        <w:spacing w:lineRule="auto" w:line="240" w:before="0" w:after="258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4. L’arte a Ravenna: periodo tardo antico (mausoleo di Galla Placidia: struttura e decorazione musiva); periodo ostrogoto (mausoleo di Teodorico); periodo giustinianeo (basilica di San Vitale: struttura e decorazione; pannelli musivi di Giustiniano e Teodora ). Approfondimenti: la tecnica del mosaico; la chiesa di Santa Sofia a Costantinopoli. </w:t>
      </w:r>
    </w:p>
    <w:p>
      <w:pPr>
        <w:pStyle w:val="Normal"/>
        <w:autoSpaceDE w:val="false"/>
        <w:spacing w:lineRule="auto" w:line="240" w:before="0" w:after="258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5. L’arte barbarica: I Longobardi (l’oreficeria; l’altare del Duca Ratchis; il Tempietto di Santa Maria in Valle a Cividale del Friuli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6. L’arte durante la Rinascenza carolingia: la nascita dei monasteri, la storia le caratteristiche principali e la struttura del monastero medievale; la vita dei monaci, la regola di San Benedetto; L’Abbazia di Montecassino (cenni); la tecnica della miniatura e i codici miniati (trattazione sintetica dei caratter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258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peculiari della miniatura); l’architettura (cenni sulla Cappella palatina di Asquisgrana); l’oreficeria e la scultura: l’altare di Sant’Ambrogio a Milan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7. Il Romanico: contesto storico e culturale: la società intorno all’anno Mille, dal feudalesimo ai Comuni; la città in epoca romanica; le vie e le mete principali di di pellegrinaggio, la via francigena (cenni); architettura religiosa: cattedrali (struttura e decorazione della cattedrale romanica; Sant’Ambrogio a Milano, Duomo di Modena, i rilievi di Wiligelmo) e pievi, l’architettura civile: la case torri, il broletto, il castell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MATERIALI DI STUDIO e STRUMENT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5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libro di testo </w:t>
      </w:r>
    </w:p>
    <w:p>
      <w:pPr>
        <w:pStyle w:val="Normal"/>
        <w:autoSpaceDE w:val="false"/>
        <w:spacing w:lineRule="auto" w:line="240" w:before="0" w:after="5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ndivisione di file con spiegazioni (schede, mappe, esercizi) </w:t>
      </w:r>
    </w:p>
    <w:p>
      <w:pPr>
        <w:pStyle w:val="Normal"/>
        <w:autoSpaceDE w:val="false"/>
        <w:spacing w:lineRule="auto" w:line="240" w:before="0" w:after="5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ndivisione di video presenti in rete </w:t>
      </w:r>
    </w:p>
    <w:p>
      <w:pPr>
        <w:pStyle w:val="Normal"/>
        <w:autoSpaceDE w:val="false"/>
        <w:spacing w:lineRule="auto" w:line="240" w:before="0" w:after="5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ndivisione di lin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realizzazione di proprie presentazioni in Power Poin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GESTIONE DELLE INTERAZIONI CON GLI ALUNNI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lezioni frontali e partecipate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flipped classroo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modalità asincrona (trasmissione dei materiali, delle indicazioni di studio, delle esercitazioni da parte dell’insegnante in un dato momento e fruizione da parte degli studenti in un tempo a loro scelta, ma in un arco temporale indicato dall’insegnante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Uscita didattica/Visita gui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Frequenza delle interazioni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secondo l’orario ordinario delle lezio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ogniqualvolta che si è verificata la necessità di fornire ulteriori indicazioni o consigli sullo svolgimento di determinate attività (compiti, esercitazioni) o sulle modalità di studio (approccio alla materia, solleciti per la consegna dei compiti sulla piattaforma) o sull’uso degli strumenti didattici (dal registro elettronico, alla piattaforma “Google classroom”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STRUMENTI DI COMUNICAZIONE UTILIZZAT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municazioni e assegnazione compiti tramite registro elettronico </w:t>
      </w:r>
    </w:p>
    <w:p>
      <w:pPr>
        <w:pStyle w:val="Normal"/>
        <w:autoSpaceDE w:val="false"/>
        <w:spacing w:lineRule="auto" w:line="240" w:before="0" w:after="49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piattaforma Google Classroo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Wingdings" w:ascii="Wingdings" w:hAnsi="Wingdings"/>
          <w:color w:val="000000"/>
          <w:kern w:val="0"/>
          <w:sz w:val="23"/>
          <w:szCs w:val="23"/>
        </w:rPr>
        <w:t></w:t>
      </w:r>
      <w:r>
        <w:rPr>
          <w:rFonts w:eastAsia="Wingdings" w:cs="Wingdings" w:ascii="Wingdings" w:hAnsi="Wingdings"/>
          <w:color w:val="000000"/>
          <w:kern w:val="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comunicazioni tramite Gmai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0"/>
          <w:szCs w:val="20"/>
        </w:rPr>
        <w:t xml:space="preserve">CIVITAVECCHIA, 06/06/2023                                                                                    FIRMA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0"/>
        </w:rPr>
        <w:t>Francesca Balestrie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0:49:00Z</dcterms:created>
  <dc:creator>FRANCESCA BALESTRIERI</dc:creator>
  <dc:description/>
  <cp:keywords/>
  <dc:language>en-US</dc:language>
  <cp:lastModifiedBy>FRANCESCA BALESTRIERI</cp:lastModifiedBy>
  <dcterms:modified xsi:type="dcterms:W3CDTF">2023-06-06T01:21:00Z</dcterms:modified>
  <cp:revision>3</cp:revision>
  <dc:subject/>
  <dc:title/>
</cp:coreProperties>
</file>