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305" cy="5060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1" r="-8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Ministero dell’Istruzione, dell’Università e della Ricerc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Ufficio Scolastico Regionale per il Lazio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stituto Statale d’Istruzione Superiore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“</w:t>
      </w:r>
      <w:r>
        <w:rPr>
          <w:b/>
          <w:bCs/>
          <w:sz w:val="23"/>
          <w:szCs w:val="23"/>
        </w:rPr>
        <w:t>VIA DELL’IMMACOLATA 47”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Via dell’ Immacolata, 47 - 00053 Civitavecchia (RM)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Tel. 06121124295 - Fax 0766500028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email: </w:t>
      </w:r>
      <w:r>
        <w:rPr>
          <w:color w:val="0000FF"/>
          <w:sz w:val="23"/>
          <w:szCs w:val="23"/>
        </w:rPr>
        <w:t xml:space="preserve">rmis10100r@istruzione.it </w:t>
      </w:r>
      <w:r>
        <w:rPr>
          <w:sz w:val="23"/>
          <w:szCs w:val="23"/>
        </w:rPr>
        <w:t xml:space="preserve">pec: </w:t>
      </w:r>
      <w:r>
        <w:rPr>
          <w:color w:val="0000FF"/>
          <w:sz w:val="23"/>
          <w:szCs w:val="23"/>
        </w:rPr>
        <w:t>rmis10100r@pec.istruzione</w:t>
      </w:r>
      <w:r>
        <w:rPr>
          <w:sz w:val="23"/>
          <w:szCs w:val="23"/>
        </w:rPr>
        <w:t>.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ANNO SCOLASTICO 2022/2023</w:t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CLASSE: 3^A AF Liceo artistico</w:t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OCENTE: Francesca Balestrieri           DISCIPLINA: Storia dell’ar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Il programma effettivamente svolto è il seguent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auto" w:line="240" w:before="0" w:after="251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L’arte gotica: la nascita e gli sviluppi dello stile gotico; i principali centri dell’arte gotica in europa e in Italia. Caratteri principali del Gotico d’oltralpe: la cattedrale gotica e le finestre istoriate (Notre dame e Saint Chapelle a Parigi). L’arte gotica in Italia: caratteristiche principali: il Duomo di Siena; Il Duomo di Orvieto, la basilica di Santa Maria del Fiore a Firenze; la basilica di San Francesco ad Assisi (edificio e decorazione pittorica). L’edilizia civile: il broletto (Palazzo vecchio a Firenze e il Palazzo pubblico di Siena); Castel Del Monte in Puglia; La pittura gotica: dal Cristus triumphans al Cristus patiens; l’evoluzione dell’iconografia della Madonna in trono con il bambino; la Crocifissione di Cimabue e l’opera di Giotto ad Assisi, a Rimini e a Padova. La scultura gotica: Nicola e Giovanni Pisano (due pulpiti a confronto); Arnolfo di Cambio (Natività di Santa Maria Maggiore) </w:t>
      </w:r>
    </w:p>
    <w:p>
      <w:pPr>
        <w:pStyle w:val="Normal"/>
        <w:autoSpaceDE w:val="false"/>
        <w:spacing w:lineRule="auto" w:line="240" w:before="0" w:after="251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Il Tardo gotico: caratteri principali della pittura (l’Adorazione dei magi di Gentile da Fabriano e San Giorgio che libera la principessa di Pisanello). </w:t>
      </w:r>
    </w:p>
    <w:p>
      <w:pPr>
        <w:pStyle w:val="Normal"/>
        <w:autoSpaceDE w:val="false"/>
        <w:spacing w:lineRule="auto" w:line="240" w:before="0" w:after="251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La nascita del Rinascimento e i suoi principali centri culturali in Italia; contesto storico; il concorso del 1401 (le formelle di Ghiberti e Brunelleschi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L’arte del primo Quattrocento a Firenze: Brunelleschi, Donatello e Masaccio. La cantoria di Luca della Robbia (cfr con la cantoria di Donatello); Beato Angelico (Annuciazioni di Madrid e del Convento di San Marco, Cristo deriso); e Paolo Uccello (Battaglia di San Romano, san Giorgio e il drago); architettura del Quattrocento (Leon Battista Alberti e la figura dell’artista umanista: il Tempio malatestiano di Rimini,); Piero della Francesca (Battesimo di Cristo, Flagellazione di Cristo, Dittico dei Duchi di Urbino, Madonna della Misericordia); Sandro Botticelli: La Primavera, la Nascita di Venere, la Calunnia, La Madonna del Magnificat. L’Arte fiamminga (cenni); il ritratto dei Coniugi Arnolfini di J.V. Eyck. L’opera di Leonardo: la vita (lo studioso e l’artistica); caratteristiche principali dell’arte di Leonardo, tematiche e poetica (l’arte come mezzo di conoscenza, lo studio dei fenomeni naturali, i moti dell’anima). Le tecniche: lo sfumato, il non finito, il contrapposto, la prospettiva aerea e le ombre colo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MATERIALI DI STUDIO e STRUMENTI </w:t>
      </w:r>
    </w:p>
    <w:p>
      <w:pPr>
        <w:pStyle w:val="Normal"/>
        <w:autoSpaceDE w:val="false"/>
        <w:spacing w:lineRule="auto" w:line="240" w:before="0" w:after="49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libro di testo </w:t>
      </w:r>
    </w:p>
    <w:p>
      <w:pPr>
        <w:pStyle w:val="Normal"/>
        <w:autoSpaceDE w:val="false"/>
        <w:spacing w:lineRule="auto" w:line="240" w:before="0" w:after="49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condivisione di file con spiegazioni (schede, mappe, esercizi) </w:t>
      </w:r>
    </w:p>
    <w:p>
      <w:pPr>
        <w:pStyle w:val="Normal"/>
        <w:autoSpaceDE w:val="false"/>
        <w:spacing w:lineRule="auto" w:line="240" w:before="0" w:after="49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condivisione di video presenti in rete </w:t>
      </w:r>
    </w:p>
    <w:p>
      <w:pPr>
        <w:pStyle w:val="Normal"/>
        <w:autoSpaceDE w:val="false"/>
        <w:spacing w:lineRule="auto" w:line="240" w:before="0" w:after="49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condivisione di link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realizzazione di proprie presentazioni in Power Poin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GESTIONE DELLE INTERAZIONI CON GLI ALUNNI </w:t>
      </w:r>
    </w:p>
    <w:p>
      <w:pPr>
        <w:pStyle w:val="Normal"/>
        <w:autoSpaceDE w:val="false"/>
        <w:spacing w:lineRule="auto" w:line="240" w:before="0" w:after="49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lezioni frontali e partecipate </w:t>
      </w:r>
    </w:p>
    <w:p>
      <w:pPr>
        <w:pStyle w:val="Normal"/>
        <w:autoSpaceDE w:val="false"/>
        <w:spacing w:lineRule="auto" w:line="240" w:before="0" w:after="49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flipped classroo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modalità asincrona (trasmissione dei materiali, delle indicazioni di studio, delle esercitazioni da parte dell’insegnante in un dato momento e fruizione da parte degli studenti in un tempo a loro scelta, ma in un arco temporale indicato dall’insegnante)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Visita guidata a Roma e viaggio di istruzione a Firenz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Frequenza delle interazioni </w:t>
      </w:r>
    </w:p>
    <w:p>
      <w:pPr>
        <w:pStyle w:val="Normal"/>
        <w:autoSpaceDE w:val="false"/>
        <w:spacing w:lineRule="auto" w:line="240" w:before="0" w:after="5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secondo l’orario ordinario delle lezio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ogniqualvolta che si è verificata la necessità di fornire ulteriori indicazioni o consigli sullo svolgimento di determinate attività (compiti, esercitazioni) o sulle modalità di studio (approccio alla materia, solleciti per la consegna dei compiti sulla piattaforma) o sull’uso degli strumenti didattici (dal registro elettronico, alle video lezioni, alla piattaforma “Google classroom”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STRUMENTI DI COMUNICAZIONE UTILIZZATI </w:t>
      </w:r>
    </w:p>
    <w:p>
      <w:pPr>
        <w:pStyle w:val="Normal"/>
        <w:autoSpaceDE w:val="false"/>
        <w:spacing w:lineRule="auto" w:line="240" w:before="0" w:after="15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comunicazioni e assegnazione compiti tramite registro elettronico </w:t>
      </w:r>
    </w:p>
    <w:p>
      <w:pPr>
        <w:pStyle w:val="Normal"/>
        <w:autoSpaceDE w:val="false"/>
        <w:spacing w:lineRule="auto" w:line="240" w:before="0" w:after="15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piattaforma Google Classroo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comunicazioni tramite Gmail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b/>
          <w:bCs/>
          <w:color w:val="000000"/>
          <w:kern w:val="0"/>
        </w:rPr>
        <w:t xml:space="preserve">CIVITAVECCHIA, 06/06/2023                                                                       FIRMA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3"/>
          <w:szCs w:val="23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0"/>
          <w:sz w:val="23"/>
          <w:szCs w:val="23"/>
        </w:rPr>
        <w:t>Francesca Balestrie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0:56:00Z</dcterms:created>
  <dc:creator>FRANCESCA BALESTRIERI</dc:creator>
  <dc:description/>
  <cp:keywords/>
  <dc:language>en-US</dc:language>
  <cp:lastModifiedBy>FRANCESCA BALESTRIERI</cp:lastModifiedBy>
  <dcterms:modified xsi:type="dcterms:W3CDTF">2023-06-06T01:39:00Z</dcterms:modified>
  <cp:revision>2</cp:revision>
  <dc:subject/>
  <dc:title/>
</cp:coreProperties>
</file>