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MA DI ITALIANO</w:t>
      </w:r>
    </w:p>
    <w:p>
      <w:pPr>
        <w:pStyle w:val="Normal"/>
        <w:tabs>
          <w:tab w:val="clear" w:pos="708"/>
          <w:tab w:val="left" w:pos="2800" w:leader="none"/>
          <w:tab w:val="center" w:pos="4819" w:leader="none"/>
        </w:tabs>
        <w:rPr/>
      </w:pPr>
      <w:r>
        <w:rPr/>
        <w:tab/>
        <w:t xml:space="preserve">               CLASSE 4 A</w:t>
      </w:r>
    </w:p>
    <w:p>
      <w:pPr>
        <w:pStyle w:val="Normal"/>
        <w:tabs>
          <w:tab w:val="clear" w:pos="708"/>
          <w:tab w:val="left" w:pos="3640" w:leader="none"/>
          <w:tab w:val="center" w:pos="4819" w:leader="none"/>
        </w:tabs>
        <w:rPr/>
      </w:pPr>
      <w:r>
        <w:rPr/>
        <w:tab/>
        <w:t xml:space="preserve">    a.s. 2022-2023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INSEGNANTE:  F. DE DOME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A CIVILTA’  DELL’UMANESIMO E DEL RINASCIMENTO:  i centri dell’umanesimo italiano, </w:t>
      </w:r>
    </w:p>
    <w:p>
      <w:pPr>
        <w:pStyle w:val="Normal"/>
        <w:rPr/>
      </w:pPr>
      <w:r>
        <w:rPr/>
        <w:t>i temi della civiltà umanistico-rinascimen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:  P.Bracciolini, L’entusiasmo della scoperta</w:t>
      </w:r>
    </w:p>
    <w:p>
      <w:pPr>
        <w:pStyle w:val="Normal"/>
        <w:rPr/>
      </w:pPr>
      <w:r>
        <w:rPr/>
        <w:t xml:space="preserve">           </w:t>
      </w:r>
      <w:r>
        <w:rPr/>
        <w:t>Pico della Mirandola, L’uomo al centro del mondo</w:t>
      </w:r>
    </w:p>
    <w:p>
      <w:pPr>
        <w:pStyle w:val="Normal"/>
        <w:rPr/>
      </w:pPr>
      <w:r>
        <w:rPr/>
        <w:t xml:space="preserve">           </w:t>
      </w:r>
      <w:r>
        <w:rPr/>
        <w:t>Lorenzo il magnifico, Trionfo di Bacco e Arianna</w:t>
      </w:r>
    </w:p>
    <w:p>
      <w:pPr>
        <w:pStyle w:val="Normal"/>
        <w:numPr>
          <w:ilvl w:val="0"/>
          <w:numId w:val="1"/>
        </w:numPr>
        <w:rPr/>
      </w:pPr>
      <w:r>
        <w:rPr/>
        <w:t>Poliziano: Ben venga maggio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  <w:t>LA QUESTIONE DELLA LINGU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L RINASCIMENTO MATURO AL MANIERISMO: quadro storico; l’organizzazione della cultura e la condizione degli intellettuali. La consapevolezza della crisi: il trattato e la stori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COLO’ MACHIAVELLI: La vita, le opere, il pensiero. Il trattato politico e la nascita della moderna saggistica: lo scandalo del PRINC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Lettera a Francesco Vet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 Il PRINCIPE                                      Il progetto del Principe, cap. I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l XV capitolo: la “verità effettuale”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l XVIII capitolo: il leone e la volpe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Il XXV capitolo: la fortuna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L’esortazione fi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I DISCORSI SOPRA LA PRIMA DECA DI TITO LIVIO : Proe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SCO GUICCIARDINI: vita ,opere, pensiero ( in generale). Confronto con il pensiero di Machiavel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’EPICA MEDIEVALE AL POEMA CAVALLERESCO: materie e forme della tradizione cavalleresca; la politica culturale degli Estensi e la tradizione cavalleresca a Ferr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OVICO ARIOSTO: la formazione culturale, le satire, il teatro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L’Orlando furioso: ideazione e struttura, la  trama, la vicenda epica e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quella romanzesca, tradizione e innovazione nel Furio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esti: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ira I, 1-27,l’intellettuale e il potere</w:t>
      </w:r>
    </w:p>
    <w:p>
      <w:pPr>
        <w:pStyle w:val="Normal"/>
        <w:rPr/>
      </w:pPr>
      <w:r>
        <w:rPr/>
        <w:t>Satira III, 1-36, 52-66, Una dichiarazione di liber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lando furioso: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Proemio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La fuga di Angelic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Cloridano e Medoro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Angelica e Medoro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La pazzia di Orlando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l viaggio di Astolfo sulla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TA’ DEL MANIERISMO E DELLA CONTRORIFORMA: la situazione storico- politica; il tramonto del Rinascimento; Controriforma e cultura; la condizione degli intellettu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RQUATO TASSO : la vita e la personalità .  Le opere, il pensiero.</w:t>
      </w:r>
    </w:p>
    <w:p>
      <w:pPr>
        <w:pStyle w:val="Normal"/>
        <w:rPr/>
      </w:pPr>
      <w:r>
        <w:rPr/>
        <w:t xml:space="preserve">  </w:t>
      </w:r>
      <w:r>
        <w:rPr/>
        <w:t>La Gerusalemme liberata: la composizione, la  struttura e la trama, i temi princip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 Gerusalemme liberata                                                        Proem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La maga Armida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</w:t>
      </w:r>
      <w:r>
        <w:rPr/>
        <w:tab/>
        <w:t xml:space="preserve"> Morte di Clorind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ITUAZIONE ECONOMICA,POLITICA E CULTURALE NEL SEICENTO: la situazione politica in Europa e in Italia; la rivoluzione scientifica, la nuova visione del mondo; la condizione degli intellettuali e l’organizzazione della cultura; la trattatistica e il modello di Galileo; le poetiche del  baro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ILEO GALILEI:   vita ,opere, pens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Saggiatore          La natura, un libro scritto in lingua matematica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/>
        <w:t xml:space="preserve">Dialogo sopra i due massimi sistemi del mondo:  Per il “mondo sensibile”                                                                                                                      contro il “mondo di carta”.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TTECENTO: L’ Europa dei “lumi”.  La situazione economica, politica e culturale nella prima metà del Settecento. Il teatro nel Settecento e la riforma di Goldoni. La Rivoluzione industriale e le rivoluzioni politiche, la cultura illuministica.   Il Caffè, articolo di apertura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O GOLDONI:     vita, opere, pensiero. La riforma del tea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Mondo e il Teatro ( prefazione alla prima raccolta delle Commed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a locandiera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Il Marchese e il Conte  Atto I, scena I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Il nemico delle donne  Atto I, scena 4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Una seduzione gastronomica, dall’atto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TORIO ALFIERI:   vita, opere, pensiero e po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e Rime                   Tacito orror di solitaria sel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aul                          Delirio e morte di Saul ( sintesi)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rra                      Mirra e la madre,  La tragica conclusione ( sintes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USEPPE PARINI:  vita, opere, pensiero e po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l Giorno              Il risveglio ( Il Mattino, vv. 1-89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La vergine cuccia ( Il Mezzogiorno, vv. 517-556)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</w:t>
      </w:r>
      <w:r>
        <w:rPr/>
        <w:tab/>
        <w:t xml:space="preserve">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ESIA TRA NEOCLASSICISMO E PREROMANTICISMO: serenità e turbamento: la poesia nell’età dell’Illuminismo; neoclassici e preromantic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>
          <w:u w:val="single"/>
        </w:rPr>
        <w:t>Produzione scritta</w:t>
      </w:r>
      <w:r>
        <w:rPr/>
        <w:t xml:space="preserve">: acquisizione di tecniche di scrittura adeguate alle tipologie di testo previste dalla </w:t>
      </w:r>
    </w:p>
    <w:p>
      <w:pPr>
        <w:pStyle w:val="Normal"/>
        <w:rPr/>
      </w:pPr>
      <w:r>
        <w:rPr/>
        <w:t>prima prova scritta dell’Esame di Stato ( analisi del testo letterario, saggio breve, articolo di opinione, tema di ordine gener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TE, DIVINA COMMEDIA: Purgatorio  canti  I, II, VI, XI, XVI, XXI,XXII, XXX ( in generale). Sintesi dei canti intermedi e fi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ura integrale dei seguenti testi (Italiano- Educazione civica)</w:t>
      </w:r>
    </w:p>
    <w:p>
      <w:pPr>
        <w:pStyle w:val="Normal"/>
        <w:rPr/>
      </w:pPr>
      <w:r>
        <w:rPr/>
        <w:t>Pietro Grasso, Il mio amico Giovanni ( approfondimento in classe).</w:t>
      </w:r>
    </w:p>
    <w:p>
      <w:pPr>
        <w:pStyle w:val="Normal"/>
        <w:rPr/>
      </w:pPr>
      <w:r>
        <w:rPr/>
        <w:t>Progetto Libriamoci 2022:  per la tematica “ il potere della parola” lettura di passi scelti da R. Saviano, La parola contro la camo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ura di passi scelti da Calvino, Lezioni americ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presente programma è stato condiviso su Classroom, controllato ed approvato dagli studenti in data 7/6/2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03:00Z</dcterms:created>
  <dc:creator>fabiomascetti</dc:creator>
  <dc:description/>
  <cp:keywords/>
  <dc:language>en-US</dc:language>
  <cp:lastModifiedBy>Francesca De Domenico</cp:lastModifiedBy>
  <cp:lastPrinted>2005-06-07T23:01:00Z</cp:lastPrinted>
  <dcterms:modified xsi:type="dcterms:W3CDTF">2023-05-30T17:03:00Z</dcterms:modified>
  <cp:revision>2</cp:revision>
  <dc:subject/>
  <dc:title>PROGRAMMA DI ITALIANO</dc:title>
</cp:coreProperties>
</file>