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0" w:after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ANNO SCOLASTICO 2022-2023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Liceo delle Scienze Umane “Via dell'Immacolata” CIVITAVECCHIA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PROGRAMMA SVOLTO DI SCIENZE UMANE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Docente: Giuseppe Nuccetelli</w:t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CLASSE:  IV B ES</w:t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SOCIOLOG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 implicazioni sociologiche di due padri del '900: Freud e Nietzsch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scuola di Francoforte e l'industria cultural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Horkheimer e Adorno: dialettica dell'illuminismo e democrazia autoritar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rcuse: razionalità strumentale e tolleranza repressiv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romm e la fuga dalla libertà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sociologia nordamericana: Merton, Goffman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cietà di massa, cultura di massa e comunicazione di mass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'industria culturale e la comunicazione di mass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edia e comunicazione di mass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rivoluzione di interne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società di massa e la società dello spettacolo: Debord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società dello spettacolo nell'epoca del web e dei social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ANTROPOLOG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ntropologia fisica e cultu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poche dell'antropologia: prima delle scienze umane, Montaigne e l'etnocentrismo europeo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poche dell'antropologia: l'etnocentrismo evoluzionista e il metodo comparativ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reud e il disagio della civilt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Epoche dell'antropologia: l'esotismo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oas e il particolarismo stori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linovski e il funzionalism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'indagine antropologica della società occidenta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'antropologia nel rapporto con la filosofia e le altre scienze uma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sempi di antropologia contemporane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METODOLOGIA DELLA RICERC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durre una ricerca in orizzonte sociologico e antropologi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'inchies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'esperimen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'osserva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lang w:val="it-IT"/>
        </w:rPr>
        <w:t>Altri strumenti della ricerca</w:t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  <w:lang w:val="it-IT"/>
        </w:rPr>
        <w:t>EDUCAZIONE CIVICA</w:t>
      </w:r>
    </w:p>
    <w:p>
      <w:pPr>
        <w:pStyle w:val="TextBody"/>
        <w:widowControl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>Secondo la programmazione del Consiglio di classe</w:t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  <w:sz w:val="40"/>
          <w:szCs w:val="24"/>
          <w:lang w:val="it-IT"/>
        </w:rPr>
      </w:pPr>
      <w:r>
        <w:rPr>
          <w:rFonts w:cs="Arial" w:ascii="Arial" w:hAnsi="Arial"/>
          <w:color w:val="000000"/>
          <w:sz w:val="40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Civitavecchia, 6 giugno 2023</w:t>
        <w:tab/>
        <w:tab/>
        <w:tab/>
        <w:tab/>
        <w:t>Prof. Giuseppe Nuccetelli</w:t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25265</wp:posOffset>
            </wp:positionH>
            <wp:positionV relativeFrom="paragraph">
              <wp:posOffset>99695</wp:posOffset>
            </wp:positionV>
            <wp:extent cx="2210435" cy="1049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4">
    <w:name w:val="Heading 4"/>
    <w:basedOn w:val="Intestazion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lang w:val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aps w:val="false"/>
      <w:smallCaps w:val="fals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6:34:08Z</dcterms:created>
  <dc:creator>Giuseppe Nuccetelli</dc:creator>
  <dc:description/>
  <dc:language>en-US</dc:language>
  <cp:lastModifiedBy/>
  <cp:revision>0</cp:revision>
  <dc:subject/>
  <dc:title/>
</cp:coreProperties>
</file>