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NNO SCOLASTICO 2022-2023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Liceo delle Scienze Umane “Via dell'Immacolata” CIVITAVECCHIA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PROGRAMMA SVOLTO DI SCIENZE UMANE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Docente: Giuseppe Nuccetelli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LASSE:  IV A SU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EDAGOGI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e caratteristiche epistemologiche del campo d'indagine delle scienze dell'educazione nella prospettiva della loro provenienza dalla storia della pedagogi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Elementi di innovazione nell'orizzonte pedagogico del Basso Medioevo: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nuove istituzioni educative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Tommaso d'Aquino 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adici e sviluppi della pedagogia umanistic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Elementi di fondo di una nuova visione dell'uomo edell'educazione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aolo Vergerio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ttorino da Feltre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a questione del libero arbitrio tra Erasmo da Rotterdam e Martin Lutero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cuola ed educazione tra Riforma e Controriform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ospettive pedagogiche tra razionalismo ed empirismo: Comenius e Lock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'età dei lumi e la pedagogi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ousseau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Kant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co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'Ottocento tra Romanticismo e Positivismo: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estalozzi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Fr</w:t>
      </w:r>
      <w:r>
        <w:rPr>
          <w:rFonts w:cs="Arial" w:ascii="Arial" w:hAnsi="Arial"/>
          <w:sz w:val="24"/>
          <w:szCs w:val="24"/>
          <w:lang w:val="it-IT"/>
        </w:rPr>
        <w:t>öbel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Herbart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omte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pencer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it-IT"/>
        </w:rPr>
        <w:t>ANTROPOLOGI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ntropologia fisica e cultur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concetto di cultur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lang w:val="it-IT"/>
        </w:rPr>
        <w:t>Epoche dell'antropologia: prima delle scienze umane; l'etnocentrismo evoluzionista; l'esotismo; l'indagine antropologica della società occidental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'antropologia nel rapporto con la filosofia e le altre scienze umane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'antropologia evoluzionist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Boas e il particolarismo storico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l funzionalismo: Malinowski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o strutturalismo: Levi-Strauss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o struttural-funzionalismo tra antropologia e sociologi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ntropologia e psicoanalisi: Margaret Mead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l concetto scientifico di etnia e quello di razza</w:t>
      </w:r>
    </w:p>
    <w:p>
      <w:pPr>
        <w:pStyle w:val="Normal"/>
        <w:spacing w:lineRule="auto" w:line="360"/>
        <w:ind w:left="142" w:right="0" w:hanging="142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'antropologia, il linguaggio e l'ar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METODOLOGIA DELLA RICERC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durre una ricerca in orizzonte pedagogico e antropologi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ricerca-azi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'osservazione partecipa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lang w:val="it-IT"/>
        </w:rPr>
        <w:t>Altri strumenti della ricerca</w:t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  <w:lang w:val="it-IT"/>
        </w:rPr>
        <w:t>EDUCAZIONE CIVICA</w:t>
      </w:r>
    </w:p>
    <w:p>
      <w:pPr>
        <w:pStyle w:val="TextBody"/>
        <w:widowControl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>Secondo la programmazione del Consiglio di classe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40"/>
          <w:szCs w:val="24"/>
          <w:lang w:val="it-IT"/>
        </w:rPr>
      </w:pPr>
      <w:r>
        <w:rPr>
          <w:rFonts w:cs="Arial" w:ascii="Arial" w:hAnsi="Arial"/>
          <w:color w:val="000000"/>
          <w:sz w:val="40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>Civitavecchia, 6 giugno 2023</w:t>
        <w:tab/>
        <w:tab/>
        <w:tab/>
        <w:tab/>
        <w:t>Prof. Giuseppe Nuccetelli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90950</wp:posOffset>
            </wp:positionH>
            <wp:positionV relativeFrom="paragraph">
              <wp:posOffset>125095</wp:posOffset>
            </wp:positionV>
            <wp:extent cx="2211705" cy="1050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TextBody"/>
        <w:widowControl/>
        <w:spacing w:before="0" w:after="0"/>
        <w:ind w:left="360" w:right="0" w:hanging="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6:08:35Z</dcterms:created>
  <dc:creator>Giuseppe Nuccetelli</dc:creator>
  <dc:description/>
  <dc:language>en-US</dc:language>
  <cp:lastModifiedBy/>
  <cp:revision>0</cp:revision>
  <dc:subject/>
  <dc:title/>
</cp:coreProperties>
</file>