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33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ateria: </w:t>
            </w:r>
            <w:r>
              <w:rPr>
                <w:rFonts w:cs="Times New Roman" w:ascii="Times New Roman" w:hAnsi="Times New Roman"/>
                <w:b/>
              </w:rPr>
              <w:t>Religione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ocente: </w:t>
            </w:r>
            <w:r>
              <w:rPr>
                <w:rFonts w:cs="Times New Roman" w:ascii="Times New Roman" w:hAnsi="Times New Roman"/>
                <w:b/>
              </w:rPr>
              <w:t>RICCO Andreina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lasse: </w:t>
            </w:r>
            <w:r>
              <w:rPr>
                <w:rFonts w:cs="Times New Roman" w:ascii="Times New Roman" w:hAnsi="Times New Roman"/>
                <w:b/>
              </w:rPr>
              <w:t xml:space="preserve">3DLSU 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GRAMMA SVOLTO A.S. 2020– 2021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33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0"/>
      </w:tblGrid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284" w:hanging="28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e problematiche giovanili (Io e gli altri)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284" w:hanging="29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ivisione del Cristianesimo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284" w:hanging="28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a Chiesa in dialogo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284" w:hanging="28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 diritti umani nella storia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284" w:hanging="28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Questioni Etiche (Io e il Mondo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d. Civica ore annuali svolte: otto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ducazione Civica argomenti trattati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Bullismo, rispetto di sé e degli altri, discriminazione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b/>
        </w:rPr>
        <w:t>Magna Charta Libertatum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Civitavecchia, 18– 05 – 2021</w:t>
        <w:tab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21:13:00Z</dcterms:created>
  <dc:creator>Andreina Ricco</dc:creator>
  <dc:description/>
  <cp:keywords/>
  <dc:language>en-US</dc:language>
  <cp:lastModifiedBy>Andreina Ricco</cp:lastModifiedBy>
  <dcterms:modified xsi:type="dcterms:W3CDTF">2021-06-03T21:13:00Z</dcterms:modified>
  <cp:revision>2</cp:revision>
  <dc:subject/>
  <dc:title/>
</cp:coreProperties>
</file>