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S Via dell’Immacolata,4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nno scolastico: 2020-20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 xml:space="preserve">PROGRAMMA  DI  MATEMATICA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Classe:</w:t>
      </w:r>
      <w:r>
        <w:rPr>
          <w:sz w:val="22"/>
          <w:szCs w:val="22"/>
        </w:rPr>
        <w:t xml:space="preserve"> 2^ B LSU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ocente:</w:t>
      </w:r>
      <w:r>
        <w:rPr>
          <w:sz w:val="22"/>
          <w:szCs w:val="22"/>
        </w:rPr>
        <w:t xml:space="preserve"> Gagliardo Roberta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Testo di riferimento: “</w:t>
      </w:r>
      <w:r>
        <w:rPr>
          <w:sz w:val="22"/>
          <w:szCs w:val="22"/>
        </w:rPr>
        <w:t>La Matematica a colori”, Vol. 1/2, L.Sasso, Petrini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OLO LETTERAL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Ripasso</w:t>
      </w:r>
      <w:r>
        <w:rPr>
          <w:sz w:val="22"/>
          <w:szCs w:val="22"/>
        </w:rPr>
        <w:t xml:space="preserve">. Prodotti notevoli: somma di due monomi per la loro differenza, quadrato di un binomio, quadrato di un trinomio, cubo di un binomio. 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Scomposizione di polinomi. </w:t>
      </w:r>
      <w:r>
        <w:rPr>
          <w:sz w:val="22"/>
          <w:szCs w:val="22"/>
        </w:rPr>
        <w:t xml:space="preserve">Polinomi riducibili e polinomi irriducibili. Scomposizione in fattori dei polinomi: il raccoglimento totale, il raccoglimento parziale. Scomposizioni mediante prodotti notevoli: la differenza di due quadrati, il quadrato di un binomio, il cubo di un binomio, il quadrato di un trinomio. Somma e differenza di cubi. Scomposizione di particolari trinomi di secondo grado.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La divisione tra polinomi. </w:t>
      </w:r>
      <w:r>
        <w:rPr>
          <w:sz w:val="22"/>
          <w:szCs w:val="22"/>
        </w:rPr>
        <w:t xml:space="preserve">La divisione con resto tra due polinomi. Divisibilità tra due polinom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Le frazioni algebriche.</w:t>
      </w:r>
      <w:r>
        <w:rPr>
          <w:sz w:val="22"/>
          <w:szCs w:val="22"/>
        </w:rPr>
        <w:t xml:space="preserve"> Definizione di frazione algebrica. Dominio e condizione di esistenza di una frazione algebrica. Semplificazione di frazioni algebriche. Addizione e sottrazione tra frazioni algebriche. Moltiplicazione, elevamento a potenza e divisione tra frazioni algebriche. Espressioni con le frazioni algebrich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QUAZIONI E DISEQUAZION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 xml:space="preserve">Equazioni. </w:t>
      </w:r>
      <w:r>
        <w:rPr>
          <w:sz w:val="22"/>
          <w:szCs w:val="22"/>
        </w:rPr>
        <w:t xml:space="preserve">Equazioni di </w:t>
      </w:r>
      <w:r>
        <w:rPr>
          <w:color w:val="000000"/>
          <w:sz w:val="22"/>
          <w:szCs w:val="22"/>
        </w:rPr>
        <w:t>primo</w:t>
      </w:r>
      <w:r>
        <w:rPr>
          <w:sz w:val="22"/>
          <w:szCs w:val="22"/>
        </w:rPr>
        <w:t xml:space="preserve"> grado numeriche intere. Equazioni determinate, indeterminate, impossibili. Equazioni di primo grado a coefficienti frazionari. Equazioni frazionarie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Disequazioni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e disuguaglianze numeriche. Le disequazioni. Soluzioni di una disequazione. Disequazioni numeriche intere di primo grado. Principi di equivalenza per le disequazioni. La rappresentazione dell’insieme delle soluzioni. Disequazioni impossibili e disequazioni sempre verificate. Sistemi di disequazioni. Disequazioni frazionarie. </w:t>
      </w:r>
      <w:r>
        <w:rPr>
          <w:color w:val="000000"/>
          <w:sz w:val="22"/>
          <w:szCs w:val="22"/>
        </w:rPr>
        <w:t>Sistemi di disequazioni contenenti disequazioni frazionarie.</w:t>
      </w:r>
      <w:r>
        <w:rPr>
          <w:sz w:val="22"/>
          <w:szCs w:val="22"/>
        </w:rPr>
        <w:t xml:space="preserve">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SISTEMA DI RIFERIMENTO CARTESIANO E LA RETT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  <w:u w:val="single"/>
        </w:rPr>
        <w:t>Piano cartesiano.</w:t>
      </w:r>
      <w:r>
        <w:rPr>
          <w:color w:val="000000"/>
          <w:sz w:val="22"/>
          <w:szCs w:val="22"/>
        </w:rPr>
        <w:t xml:space="preserve"> Coordinate di un punto. I segmenti nel piano cartesiano. Distanza tra due punti. Coordinate del punto medio di un segmento. Applicazioni al calcolo di perimetri e aree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  <w:u w:val="single"/>
        </w:rPr>
        <w:t>La retta</w:t>
      </w:r>
      <w:r>
        <w:rPr>
          <w:color w:val="000000"/>
          <w:sz w:val="22"/>
          <w:szCs w:val="22"/>
        </w:rPr>
        <w:t>. L’equazione di una retta. Equazioni degli assi cartesiani e di rette a essi parallele. Retta passante per l’origine. L’equazione generale della retta nel piano cartesiano. Rappresentazione di una retta nel piano cartesiano. Equazione della retta in forma implicita ed esplicita, coefficiente angolare e termine noto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Appartenenza di un punto ad una retta. Risoluzione grafica di un sistema. Sistema determinato, indeterminato, impossibile. Condizioni per determinare l'equazione di una retta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Sistemi lineari.</w:t>
      </w:r>
      <w:r>
        <w:rPr>
          <w:sz w:val="22"/>
          <w:szCs w:val="22"/>
        </w:rPr>
        <w:t xml:space="preserve"> Metodo di sostituzione, del confronto, di addizione e sottrazione, di Cram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isoluzioni di problemi che hanno modelli linear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OMETRIA EUCLIDE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Poligonali e i poligoni. I quadrilateri e le loro proprietà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DUCAZIONE CIVIC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 xml:space="preserve">Cittadinanza Digitale: </w:t>
      </w:r>
      <w:r>
        <w:rPr>
          <w:sz w:val="22"/>
          <w:szCs w:val="22"/>
        </w:rPr>
        <w:t xml:space="preserve">Identità digitale e Privacy. Il GDPR, il trattamento dei dati personali e la tutela della Privacy.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ivitavecchia, 04/06/202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L’insegnant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Roberta Gagliar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resa visione degli alunni in data 05/06/202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53:00Z</dcterms:created>
  <dc:creator>ullapeppa</dc:creator>
  <dc:description/>
  <cp:keywords/>
  <dc:language>en-US</dc:language>
  <cp:lastModifiedBy>Roberta Gagliardo Gagliardo</cp:lastModifiedBy>
  <dcterms:modified xsi:type="dcterms:W3CDTF">2021-06-01T15:32:00Z</dcterms:modified>
  <cp:revision>4</cp:revision>
  <dc:subject/>
  <dc:title>Liceo Classico Mancinelli-Falconi</dc:title>
</cp:coreProperties>
</file>