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5041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667" r="-1923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o dell’Istruzione, dell’Università e della Ricerc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il Lazi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Statale d’Istruzione Superior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VIA DELL’IMMACOLATA 47”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dell’ Immacolata, 47 - 00053 Civitavecchia (RM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el. 06121124295 - Fax 07665000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mis10100r@istruzione.it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pec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mis10100r@pec.istruzione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Corbel" w:cs="Times New Roman"/>
          <w:color w:val="000000"/>
          <w:sz w:val="24"/>
          <w:szCs w:val="24"/>
          <w:lang w:val="en-US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ANNO SCOLASTICO 2020/2021</w:t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CLASSE:    3^A AF       Liceo artistico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DOCENTE:</w:t>
        <w:tab/>
        <w:t>Francesca Balestrieri                 DISCIPLINA: Storia dell’arte</w:t>
      </w:r>
    </w:p>
    <w:p>
      <w:pPr>
        <w:pStyle w:val="Normal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Il programma effettivamente svolto mediante lezioni in presenza è il seguente: 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Times New Roman" w:hAnsi="Times New Roman" w:eastAsia="Corbel" w:cs="Times New Roman"/>
          <w:color w:val="000000"/>
          <w:sz w:val="24"/>
          <w:szCs w:val="18"/>
        </w:rPr>
      </w:pPr>
      <w:r>
        <w:rPr>
          <w:rFonts w:eastAsia="Corbel"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gotica: la nascita e gli sviluppi dello stile gotico; i principali centri dell’arte gotica in europa e in Italia. Caratteri principali del Gotico d’oltralpe: la cattedrale gotica e le finestre istoriate (Notre dame e Saint Chapelle a Parigi). L’arte gotica in Italia: caratteristiche principali: il Duomo di Siena; Il Duomo di Orvieto, la basilica di Santa Maria del Fiore a Firenze; la basilica di San Francesco ad Assisi (edificio e decorazione pittorica). L’edilizia civile: il broletto (Palazzo vecchio a Firenze e il Palazzo pubblico di Siena); Castel Del Monte in Puglia; La pittura gotica: dal Cristus triumphans al Cristus patiens; l’evoluzione dell’iconografia della Madonna in trono con il bambino; la Crocifissione di Cimabue e l’opera di Giotto ad Assisi, a Rimini e a Padova. La scultura gotica: Nicola e Giovanni Pisano (due pulpiti a confronto); Arnolfo di Cambio (Natività di Santa Maria Maggiore)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 xml:space="preserve">Il tardo gotico: caratteri principali della pittura (l’Adorazione dei magi di Gentile da Fabriano e San Giorgio che libera la principessa di Pisanello. 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 xml:space="preserve">La nascita del Rinascimento e i suoi principali centri culturali in Italia; contesto storico; il concorso del 1501 (le formelle di Ghiberti e Brunelleschi); 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del primo Quattrocento a Firenze: Brunelleschi, Donatello e Masaccio. La cantoria di Luca della Robbia (cfr con la cantoria di Donatello); Il monumento funebre di Ilaria del carretto di Jacopo della Quercia; architettura del Quattrocento (il Tempio malatestiano di Rimini, Leon Battista Alberti e la figura dell’artista umanista); l’opera di Beato Angelico; la pittura fiamminga (caratteri generali): analisi dell’opera i “Coniugi Arnolfini”; Piero della Francesca umanista, pittore e prospettico; analisi del “Battesimo di Cristo” di Piero della Francesca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eastAsia="Corbel" w:cs="Times New Roman"/>
          <w:bCs/>
          <w:sz w:val="24"/>
          <w:szCs w:val="18"/>
        </w:rPr>
      </w:pPr>
      <w:r>
        <w:rPr>
          <w:rFonts w:eastAsia="Corbel" w:cs="Times New Roman" w:ascii="Times New Roman" w:hAnsi="Times New Roman"/>
          <w:bCs/>
          <w:sz w:val="24"/>
          <w:szCs w:val="18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ATERIALI DI STUDIO e STRUMEN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file con spiegazioni (schede, mappe, esercizi)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condivisione di video presenti in rete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link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realizzazione di proprie presentazioni in Power Point 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video lezioni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ezioni in presenza</w:t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ibro di testo</w:t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GESTIONE DELLE INTERAZIONI CON GLI ALUN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odalità asincrona (trasmissione dei materiali, delle indicazioni di studio, delle esercitazioni da parte dell’insegnante in un dato momento e fruizione da parte degli studenti in un tempo a loro scelta, ma in un arco temporale indicato dall’insegnante);</w:t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in modalità sincrona (interazione immediata tra l’insegnante e gli alunni di una classe, previo accordo sulla data e sull’ora del collegamento).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  <w:t>Frequenza delle interazio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econdo l’orario ordinario delle lezioni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1176" w:leader="none"/>
        </w:tabs>
        <w:spacing w:before="12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e video lezioni, alla piattaforma “Google classroom”) 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TRUMENTI DI COMUNICAZIONE UTILIZZA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comunicazioni e assegnazione compiti tramite registro elettronic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Classro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Me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 xml:space="preserve">comunicazioni tramite Gmail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20" w:hanging="0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IVITAVECCHIA, 10/06/</w:t>
      </w:r>
      <w:r>
        <w:rPr>
          <w:rFonts w:cs="Times New Roman" w:ascii="Times New Roman" w:hAnsi="Times New Roman"/>
          <w:b/>
          <w:sz w:val="20"/>
        </w:rPr>
        <w:t xml:space="preserve">2021                                                                         </w:t>
      </w:r>
      <w:r>
        <w:rPr>
          <w:rFonts w:cs="Times New Roman" w:ascii="Times New Roman" w:hAnsi="Times New Roman"/>
          <w:b/>
        </w:rPr>
        <w:t>FIRM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Francesca Balestrier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8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mis10100r@istruzione.it" TargetMode="External"/><Relationship Id="rId4" Type="http://schemas.openxmlformats.org/officeDocument/2006/relationships/hyperlink" Target="mailto:rmis10100r@pec.istruzio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2:14:00Z</dcterms:created>
  <dc:creator>FRANCESCA BALESTRIERI</dc:creator>
  <dc:description/>
  <dc:language>en-US</dc:language>
  <cp:lastModifiedBy>FRANCESCA BALESTRIERI</cp:lastModifiedBy>
  <dcterms:modified xsi:type="dcterms:W3CDTF">2021-06-12T02:17:00Z</dcterms:modified>
  <cp:revision>1</cp:revision>
  <dc:subject/>
  <dc:title/>
</cp:coreProperties>
</file>