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/>
      </w:pPr>
      <w:r>
        <w:rPr>
          <w:b/>
          <w:sz w:val="24"/>
        </w:rPr>
        <w:t xml:space="preserve">Anno scolastico 2020/2021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D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20/2021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-S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-Sto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A.Giardina, C. Cerreti, “L’occhio della storia” Vol. 1, editori Laterz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A.Giardina, C. Cerreti, “L’occhio della storia” Vol. 2, editori Laterz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Mediterraneo occidentale e la fondazione di Roma (Vol I cap. 7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poli e culture in Italia all’alba di Rom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 secolo di guerre civili (vol. I cap. 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crisi della repubblic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Roma Imperiale (Vol II cap.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impero da Augusto ad Adrian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 </w:t>
            </w:r>
            <w:r>
              <w:rPr>
                <w:color w:val="292929"/>
              </w:rPr>
              <w:t>Il principato di Augusto e la fondazione dell’Impero romano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 </w:t>
            </w:r>
            <w:r>
              <w:rPr>
                <w:color w:val="292929"/>
              </w:rPr>
              <w:t>La dinastia Giulio-Claudia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La dinastia Flavi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’apogeo dell’impero Roman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L’Impero romano nel II secolo d. C. 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nascita e la diffusione del Cristianesim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etture e testi: la vita quotidiana a Rom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b/>
                <w:bCs/>
                <w:color w:val="292929"/>
                <w:u w:val="single"/>
              </w:rPr>
              <w:t xml:space="preserve"> </w:t>
            </w:r>
            <w:r>
              <w:rPr>
                <w:b/>
                <w:bCs/>
                <w:color w:val="292929"/>
                <w:u w:val="single"/>
              </w:rPr>
              <w:t>La crisi del III secolo (cap. 10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’impero da Marco Aurelio a Diocleziano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Società e cultura romana nell’ Alto Impero. 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a crisi  del III secolo, Militarizzazione e sincretismo, l’età dei Severi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Da Alessandro Severo a Dioclezi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e riforme di Dioclezi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color w:val="292929"/>
                <w:u w:val="single"/>
              </w:rPr>
            </w:pPr>
            <w:r>
              <w:rPr>
                <w:b/>
                <w:color w:val="292929"/>
                <w:u w:val="single"/>
              </w:rPr>
              <w:t>LA TARDA ANTICHITA’ ( Cap. 11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li imperatori e il diritt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li imperatori e il Cristianesim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cristianizzazione dell’Impero romano ( IV secolo): Il crollo del sistema tetrarchico. La svolta costantiniana. Verso una società cristiana. Gli eredi di Costanti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iuliano l’Apostat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I Valentinian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Da Graziano a Teodosi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crollo dell’Impero romano d’Occident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a figura del “Barbaro”, tra storia e meravigli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’Impero diviso e l’età della Nuova Roma (cap. 12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crollo dell’Impero d’Occidente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Europa dei regni romano-barbaric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 xml:space="preserve">Giustiniano 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Guerrieri e uomini santi fra VI e VIII secolo (cap. 13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Italia divisa tra Longobardi e Bizantin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 Franch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monachesim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’Impero carolingio (Cap. 15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impero carolingio, il sacro romano Impero e la Chies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graf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Nell’ambito dello studio delle due discipline sono stati operati continui collegamenti e confronti con l’attualità ogni volta che gli argomenti lo consentivano o lo richiedev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Educazione civica</w:t>
            </w:r>
          </w:p>
          <w:p>
            <w:pPr>
              <w:pStyle w:val="Normal"/>
              <w:jc w:val="both"/>
              <w:rPr/>
            </w:pPr>
            <w:r>
              <w:rPr/>
              <w:t>Il regolamento scolastico</w:t>
            </w:r>
          </w:p>
          <w:p>
            <w:pPr>
              <w:pStyle w:val="Normal"/>
              <w:jc w:val="both"/>
              <w:rPr/>
            </w:pPr>
            <w:r>
              <w:rPr/>
              <w:t>Regole, diritti e doveri, sanzioni.</w:t>
            </w:r>
          </w:p>
          <w:p>
            <w:pPr>
              <w:pStyle w:val="Normal"/>
              <w:jc w:val="both"/>
              <w:rPr/>
            </w:pPr>
            <w:r>
              <w:rPr/>
              <w:t>Energia pulita ed accessibil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Stefania Orlando</cp:lastModifiedBy>
  <cp:lastPrinted>2015-05-27T13:28:00Z</cp:lastPrinted>
  <dcterms:modified xsi:type="dcterms:W3CDTF">2021-06-09T14:06:00Z</dcterms:modified>
  <cp:revision>109</cp:revision>
  <dc:subject/>
  <dc:title>Scuola paritaria “Maria Ausiliatrice”</dc:title>
</cp:coreProperties>
</file>