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S Via dell’Immacolata,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no scolastico: 2020-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GRAMMA  DI MATEMAT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asse:</w:t>
      </w:r>
      <w:r>
        <w:rPr>
          <w:rFonts w:cs="Times New Roman" w:ascii="Times New Roman" w:hAnsi="Times New Roman"/>
          <w:sz w:val="24"/>
          <w:szCs w:val="24"/>
        </w:rPr>
        <w:t xml:space="preserve"> 4B LS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cente:</w:t>
      </w:r>
      <w:r>
        <w:rPr>
          <w:rFonts w:cs="Times New Roman" w:ascii="Times New Roman" w:hAnsi="Times New Roman"/>
          <w:sz w:val="24"/>
          <w:szCs w:val="24"/>
        </w:rPr>
        <w:t xml:space="preserve"> Gagliardo Robert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sto di riferimento: </w:t>
      </w:r>
      <w:r>
        <w:rPr>
          <w:rFonts w:cs="Times New Roman" w:ascii="Times New Roman" w:hAnsi="Times New Roman"/>
          <w:sz w:val="24"/>
          <w:szCs w:val="24"/>
        </w:rPr>
        <w:t>“La Matematica a colori”, vol.3-4, L. Sasso, Petri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>Equazioni e disequazioni di secondo gra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03030"/>
          <w:sz w:val="24"/>
          <w:szCs w:val="24"/>
          <w:u w:val="single"/>
          <w:shd w:fill="FFFFFF" w:val="clear"/>
        </w:rPr>
        <w:t>Numeri reali e radicali.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Richiami sugli insiemi numerici con particolare riferimento ai numeri irrazionali. Operazioni con i radicali: semplificazione; trasporto fuori il segno di radice; addizione e sottrazione; moltiplicazione e divisione; elevamento a potenza; razionalizzazione. Radicali ed equ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03030"/>
          <w:sz w:val="24"/>
          <w:szCs w:val="24"/>
          <w:u w:val="single"/>
          <w:shd w:fill="FFFFFF" w:val="clear"/>
        </w:rPr>
        <w:t>Equazioni di secondo grado.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Introduzione alle equazioni di secondo grado. Equazioni pure, spurie e monomie. Equazione di secondo grado in forma normale. Il discriminante di un’equazione di secondo grado e suo significato. La formula risolutiva di una generica equazione di secondo grado. Equazioni di secondo grado frazionarie. La parabola e l’interpretazione grafica di un’equazione di secondo gr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03030"/>
          <w:sz w:val="24"/>
          <w:szCs w:val="24"/>
          <w:u w:val="single"/>
          <w:shd w:fill="FFFFFF" w:val="clear"/>
        </w:rPr>
        <w:t>Disequazioni di secondo grado.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Le disequazioni di secondo grado. Lo studio algebrico del segno del trinomio di secondo grado. Lo studio grafico del segno del trinomio di secondo grad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quazioni e disequazioni di grado superiore al secon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>Equazioni monomie, binomie e trinomie. Equazioni risolvibili mediante scomposizione in fattori. Disequazioni di grado superiore al secondo. Equazioni e disequazioni di grado superiore al secondo intere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ic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Parabola. </w:t>
      </w:r>
      <w:r>
        <w:rPr>
          <w:rFonts w:cs="Times New Roman" w:ascii="Times New Roman" w:hAnsi="Times New Roman"/>
          <w:sz w:val="24"/>
          <w:szCs w:val="24"/>
        </w:rPr>
        <w:t xml:space="preserve">La parabola come luogo geometrico. Studio di una parabola con asse parallelo all’asse y: fuoco, direttrice, vertice, asse di simmetria, intersezione con gli assi cartesiani. La parabola con asse parallelo all’asse x. I legami tra i coefficienti di una parabola e il suo grafico. Parabole particolari.  Posizione reciproca tra retta e parabola. Condizioni per determinare l’equazione di una parabol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Circonferenza. </w:t>
      </w:r>
      <w:r>
        <w:rPr>
          <w:rFonts w:cs="Times New Roman" w:ascii="Times New Roman" w:hAnsi="Times New Roman"/>
          <w:sz w:val="24"/>
          <w:szCs w:val="24"/>
        </w:rPr>
        <w:t>La circonferenza nel piano euclideo. La circonferenza come luogo geometrico. Equazione generica di una circonferenza. Dall’equazione della circonferenza al grafico. Circonferenze particolari. Posizione reciproca tra retta e circonferenza. I legami tra i coefficienti di una circonferenza e il suo grafico. Condizioni per determinare l’equazione di una circonferen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lisse.</w:t>
      </w:r>
      <w:r>
        <w:rPr>
          <w:rFonts w:cs="Times New Roman" w:ascii="Times New Roman" w:hAnsi="Times New Roman"/>
          <w:sz w:val="24"/>
          <w:szCs w:val="24"/>
        </w:rPr>
        <w:t xml:space="preserve"> L’ellisse come luogo geometrico. Equazione canonica dell’ellisse con i fuochi sull’asse x e sull’asse y. Studio dell’equazione dell’ellisse. Eccentricità dell’ellisse. Condizioni per determinare l’equazione di un’ellis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Iperbole.</w:t>
      </w:r>
      <w:r>
        <w:rPr>
          <w:rFonts w:cs="Times New Roman" w:ascii="Times New Roman" w:hAnsi="Times New Roman"/>
          <w:sz w:val="24"/>
          <w:szCs w:val="24"/>
        </w:rPr>
        <w:t xml:space="preserve"> L’iperbole come luogo geometrico. Equazione canonica dell’iperbole  con i fuochi sull’asse x e sull’asse y. Studio dell’equazione dell’iperbole. Asintoti dell’iperbole. Eccentricità dell’iperbole. Condizioni per determinare l’equazione di un’iperbole. Iperbole equilatera riferita ai propri assi ed iperbole equilatera riferita ai propri asintoti. Funzione omografica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niometri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chi e angoli orientati. Misura degli angoli in gradi sessagesimali e in radianti. La circonferenza goniometrica. La funzione seno: dominio, segno, periodicità. La funzione coseno: dominio, segno, periodicità. Funzioni limitate: la funzione seno e la funzione coseno. La funzione tangente: dominio, segno, periodicità. Funzioni illimitate: la funzione tangente. Angoli con i lati sugli assi cartesiani. Angoli di 30°, 45°, 60°. Angoli associati. Grafici delle funzioni goniometriche: sinusoide, cosinusoide, tangentoide. Relazioni tra seno, coseno e tangente di un angolo. Identità goniometriche. Equazioni goniometriche elementar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DUCAZIONE CIVICA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ittadinanza Digita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fidabilità delle fonti Web: fake new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tavecchia, 04/06/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L’insegnante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oberta Gagliar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a visione degli alunni in data 05/06/202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20" w:hanging="0"/>
    </w:pPr>
    <w:rPr/>
  </w:style>
  <w:style w:type="paragraph" w:styleId="Paragrafoelenco1">
    <w:name w:val="Paragrafo elenco1"/>
    <w:basedOn w:val="Normal"/>
    <w:qFormat/>
    <w:pPr>
      <w:ind w:left="720" w:hanging="0"/>
    </w:pPr>
    <w:rPr>
      <w:rFonts w:eastAsia="Times New Roma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27:00Z</dcterms:created>
  <dc:creator>mimma</dc:creator>
  <dc:description/>
  <cp:keywords/>
  <dc:language>en-US</dc:language>
  <cp:lastModifiedBy>Roberta Gagliardo Gagliardo</cp:lastModifiedBy>
  <dcterms:modified xsi:type="dcterms:W3CDTF">2021-06-01T15:34:00Z</dcterms:modified>
  <cp:revision>4</cp:revision>
  <dc:subject/>
  <dc:title/>
</cp:coreProperties>
</file>