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PROGRAMMA DI LATINO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CLASSE IV A LSU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a.s. 2020-2021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INSEGNANTE: F. De Dome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: E.Cantarella, G.Guidorizzi, Humanitas, Einaudi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TA’ DI CESARE: quadro stor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sare: vita, I Commentari, lo stile.</w:t>
      </w:r>
    </w:p>
    <w:p>
      <w:pPr>
        <w:pStyle w:val="Normal"/>
        <w:numPr>
          <w:ilvl w:val="0"/>
          <w:numId w:val="1"/>
        </w:numPr>
        <w:rPr/>
      </w:pPr>
      <w:r>
        <w:rPr/>
        <w:t>Catullo, vita, formazione culturale, la storia d’amore con Lesbia. Il “Liber”: struttura, ideali poetici e modelli letterari, lingua e stile.</w:t>
      </w:r>
    </w:p>
    <w:p>
      <w:pPr>
        <w:pStyle w:val="Normal"/>
        <w:numPr>
          <w:ilvl w:val="0"/>
          <w:numId w:val="1"/>
        </w:numPr>
        <w:rPr/>
      </w:pPr>
      <w:r>
        <w:rPr/>
        <w:t>Sallustio: vita, le monografie storiche, le Historiae ( in generale), storiografia, politica e morale, lo stile.</w:t>
      </w:r>
    </w:p>
    <w:p>
      <w:pPr>
        <w:pStyle w:val="Normal"/>
        <w:numPr>
          <w:ilvl w:val="0"/>
          <w:numId w:val="1"/>
        </w:numPr>
        <w:rPr/>
      </w:pPr>
      <w:r>
        <w:rPr/>
        <w:t>Cicerone: gli anni giovanili ,dal successo alla crisi, il progetto politico, dalla guerra civile alla morte, scritti filosofici, retorici e politici, l’epistolario, lo stile.</w:t>
      </w:r>
    </w:p>
    <w:p>
      <w:pPr>
        <w:pStyle w:val="Normal"/>
        <w:numPr>
          <w:ilvl w:val="0"/>
          <w:numId w:val="1"/>
        </w:numPr>
        <w:rPr/>
      </w:pPr>
      <w:r>
        <w:rPr/>
        <w:t>Lucrezio: vita, il De rerum natura, Epicureismo e poesia, l’antropologia lucreziana, la lingua poetica di Lucrezi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TA’ DI AUGUSTO: quadro stor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i: lettura in traduzione e commen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esare: De bello Gallico,la società gallica; i druidi e la trasmissione della cultura; i sacrifici umani; i German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esare, Il Discorso di Critognato, ( De bello Gallico VII,7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tullo: “ mi sembra simile a un dio”,Carmina 51</w:t>
      </w:r>
    </w:p>
    <w:p>
      <w:pPr>
        <w:pStyle w:val="Normal"/>
        <w:rPr/>
      </w:pPr>
      <w:r>
        <w:rPr/>
        <w:t xml:space="preserve">                             </w:t>
      </w:r>
      <w:r>
        <w:rPr/>
        <w:t>Sulla tomba del fratello, Carmina 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ucrezio:  Elogio di Epicuro, De rerum natura, I, 62-79; La felicità del saggio, De rerum natura II, vv. 1-22; Il sacrificio di Ifigenia I, 80-101; Il dolce filtro della poesia, I, 921-95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llustio:  “L’archeologia”, De con. Catilinae, 6-13; discorso ai congiurati, De con. Catilinae, 20; Ritratto di Cesare e Catone a confronto, De con. Catilinae 53-54;</w:t>
      </w:r>
    </w:p>
    <w:p>
      <w:pPr>
        <w:pStyle w:val="Normal"/>
        <w:numPr>
          <w:ilvl w:val="0"/>
          <w:numId w:val="1"/>
        </w:numPr>
        <w:rPr/>
      </w:pPr>
      <w:r>
        <w:rPr/>
        <w:t>Il campo dopo la battaglia, De coniuratione Catilinae 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cerone: L’elogio della cultura letteraria ( Pro Archia, 18-19;30)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Il pensiero politico ( De re publica I, 41-43; 45)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Utile e onesto ( De officiis III,8; 35-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u w:val="single"/>
        </w:rPr>
      </w:pPr>
      <w:r>
        <w:rPr>
          <w:u w:val="single"/>
        </w:rPr>
        <w:t>Testi: traduzione, analisi e commen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esare: De bello gallico, I,1, la descrizione della Gallia.</w:t>
      </w:r>
    </w:p>
    <w:p>
      <w:pPr>
        <w:pStyle w:val="Normal"/>
        <w:rPr/>
      </w:pPr>
      <w:r>
        <w:rPr/>
        <w:t xml:space="preserve">                         </w:t>
      </w:r>
      <w:r>
        <w:rPr/>
        <w:t>De bello Gallico, VI,19, la famigl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tullo : La dedica , Carmina I</w:t>
      </w:r>
    </w:p>
    <w:p>
      <w:pPr>
        <w:pStyle w:val="Normal"/>
        <w:ind w:left="720" w:hanging="0"/>
        <w:rPr/>
      </w:pPr>
      <w:r>
        <w:rPr/>
        <w:t xml:space="preserve">              </w:t>
      </w:r>
      <w:r>
        <w:rPr/>
        <w:t>Invito a cena, C. 13</w:t>
      </w:r>
    </w:p>
    <w:p>
      <w:pPr>
        <w:pStyle w:val="Normal"/>
        <w:ind w:left="720" w:hanging="0"/>
        <w:rPr/>
      </w:pPr>
      <w:r>
        <w:rPr/>
        <w:t xml:space="preserve">              </w:t>
      </w:r>
      <w:r>
        <w:rPr/>
        <w:t>Dammi mille baci,C. 5</w:t>
      </w:r>
    </w:p>
    <w:p>
      <w:pPr>
        <w:pStyle w:val="Normal"/>
        <w:ind w:left="720" w:hanging="0"/>
        <w:rPr/>
      </w:pPr>
      <w:r>
        <w:rPr/>
        <w:t xml:space="preserve">              “</w:t>
      </w:r>
      <w:r>
        <w:rPr/>
        <w:t>Miser, Catulle, desinas ineptire”, C. 8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Odio ed amo , C. 85</w:t>
      </w:r>
    </w:p>
    <w:p>
      <w:pPr>
        <w:pStyle w:val="Normal"/>
        <w:ind w:left="720" w:hanging="0"/>
        <w:rPr/>
      </w:pPr>
      <w:r>
        <w:rPr/>
        <w:t xml:space="preserve">               “ </w:t>
      </w:r>
      <w:r>
        <w:rPr/>
        <w:t>Amare “ e “Bene velle”, C. 7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llustio: Ritratto di Catilina, Bellum Catilinae, 5</w:t>
      </w:r>
    </w:p>
    <w:p>
      <w:pPr>
        <w:pStyle w:val="Paragrafoelenco"/>
        <w:rPr/>
      </w:pPr>
      <w:r>
        <w:rPr/>
      </w:r>
    </w:p>
    <w:p>
      <w:pPr>
        <w:pStyle w:val="Normal"/>
        <w:ind w:left="360" w:hanging="0"/>
        <w:rPr/>
      </w:pPr>
      <w:r>
        <w:rPr/>
        <w:t>-    Cicerone: Oratio in Catilinam prima, 1-2, l’esordio.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Elogio dell’amicizia, De amicitia, 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ucrezio: Inno a Venere, De rerum natura I, vv. 1-20.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>Elogio di Epicuro, De rerum natura I, vv 62-79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4:01:00Z</dcterms:created>
  <dc:creator>fabiomascetti</dc:creator>
  <dc:description/>
  <cp:keywords/>
  <dc:language>en-US</dc:language>
  <cp:lastModifiedBy>Francesca De Domenico</cp:lastModifiedBy>
  <dcterms:modified xsi:type="dcterms:W3CDTF">2021-06-04T14:01:00Z</dcterms:modified>
  <cp:revision>2</cp:revision>
  <dc:subject/>
  <dc:title>PROGRAMMA DI LATINO</dc:title>
</cp:coreProperties>
</file>