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MA DI ITALIANO</w:t>
      </w:r>
    </w:p>
    <w:p>
      <w:pPr>
        <w:pStyle w:val="Normal"/>
        <w:tabs>
          <w:tab w:val="clear" w:pos="708"/>
          <w:tab w:val="left" w:pos="2800" w:leader="none"/>
          <w:tab w:val="center" w:pos="4819" w:leader="none"/>
        </w:tabs>
        <w:rPr/>
      </w:pPr>
      <w:r>
        <w:rPr/>
        <w:tab/>
        <w:t xml:space="preserve">               CLASSE 4 A LSU</w:t>
      </w:r>
    </w:p>
    <w:p>
      <w:pPr>
        <w:pStyle w:val="Normal"/>
        <w:tabs>
          <w:tab w:val="clear" w:pos="708"/>
          <w:tab w:val="left" w:pos="3640" w:leader="none"/>
          <w:tab w:val="center" w:pos="4819" w:leader="none"/>
        </w:tabs>
        <w:rPr/>
      </w:pPr>
      <w:r>
        <w:rPr/>
        <w:tab/>
        <w:t xml:space="preserve">    a.s. 2020-2021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INSEGNANTE:  F. DE DOME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NUALE: Bruscagli, Tellini, Il palazzo di Atlante, G. D’An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A CIVILTA’  DELL’UMANESIMO E DEL RINASCIMENTO:  i centri dell’umanesimo italiano, </w:t>
      </w:r>
    </w:p>
    <w:p>
      <w:pPr>
        <w:pStyle w:val="Normal"/>
        <w:rPr/>
      </w:pPr>
      <w:r>
        <w:rPr/>
        <w:t>i temi della civiltà umanistico-rinascimentale. Il quadro storico, il quadro cuturale.</w:t>
      </w:r>
    </w:p>
    <w:p>
      <w:pPr>
        <w:pStyle w:val="Normal"/>
        <w:rPr/>
      </w:pPr>
      <w:r>
        <w:rPr/>
        <w:t>Una nuova visione del mondo. Il problema dell’imi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:  P.Bracciolini, L’entusiasmo della scoperta ( un classico”scarcerato”)</w:t>
      </w:r>
    </w:p>
    <w:p>
      <w:pPr>
        <w:pStyle w:val="Normal"/>
        <w:rPr/>
      </w:pPr>
      <w:r>
        <w:rPr/>
        <w:t xml:space="preserve">           </w:t>
      </w:r>
      <w:r>
        <w:rPr/>
        <w:t>Pico della Mirandola, L’uomo al centro del mondo ( Oratio de dignitate hominis)</w:t>
      </w:r>
    </w:p>
    <w:p>
      <w:pPr>
        <w:pStyle w:val="Normal"/>
        <w:rPr/>
      </w:pPr>
      <w:r>
        <w:rPr/>
        <w:t xml:space="preserve">           </w:t>
      </w:r>
      <w:r>
        <w:rPr/>
        <w:t>M. Ficino, l’uomo ,inventore di tutte le arti</w:t>
      </w:r>
    </w:p>
    <w:p>
      <w:pPr>
        <w:pStyle w:val="Normal"/>
        <w:rPr/>
      </w:pPr>
      <w:r>
        <w:rPr/>
        <w:t xml:space="preserve">          </w:t>
      </w:r>
      <w:r>
        <w:rPr/>
        <w:t>Lorenzo il magnifico, Trionfo di Bacco e Arianna</w:t>
      </w:r>
    </w:p>
    <w:p>
      <w:pPr>
        <w:pStyle w:val="Normal"/>
        <w:rPr/>
      </w:pPr>
      <w:r>
        <w:rPr/>
        <w:t xml:space="preserve">          </w:t>
      </w:r>
      <w:r>
        <w:rPr/>
        <w:t>A. Poliziano: I’mi trovai, fanciulle, un bel mattino</w:t>
      </w:r>
    </w:p>
    <w:p>
      <w:pPr>
        <w:pStyle w:val="Normal"/>
        <w:rPr/>
      </w:pPr>
      <w:r>
        <w:rPr/>
        <w:t xml:space="preserve">          </w:t>
      </w:r>
      <w:r>
        <w:rPr/>
        <w:t>A. Poliziano a Paolo Cortese: “Io non sono Cicerone, io esprimo me stesso”.</w:t>
      </w:r>
    </w:p>
    <w:p>
      <w:pPr>
        <w:pStyle w:val="Normal"/>
        <w:rPr/>
      </w:pPr>
      <w:r>
        <w:rPr/>
        <w:t xml:space="preserve">          </w:t>
      </w:r>
      <w:r>
        <w:rPr/>
        <w:t>Paolo Cortese ad Angelo Poliziano: “Fedeltà al modello ciceroniano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L RINASCIMENTO MATURO AL MANIERISMO: quadro storico; il quadro culturale; l’organizzazione della cultura e la condizione degli intellettuali. La consapevolezza della crisi: il trattato e la storiografia. La questione della lin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COLO’ MACHIAVELLI: La vita, le opere, il pensiero. Il trattato politico e la nascita della moderna saggistica: lo scandalo del PRINCIPE. La lezione della storia: I Discorsi sopra la prima deca di Tito Livio. La mandrag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ettera a Francesco Vet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 Il PRINCIPE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l progetto del Principe ( Incipit), cap. I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l principe nuovo: Cesare Borgia, VII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l XV capitolo: la “verità effettuale”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l XVIII capitolo: il leone e la volpe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Il XXV capitolo: la fortuna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’esortazione finale, 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I DISCORSI SOPRA LA PRIMA DECA DI TITO LIVIO : Proe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SCO GUICCIARDINI: vita ,opere, pensiero. I Ricordi ( in generale). Confronto con Machiavel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’EPICA MEDIEVALE AL POEMA CAVALLERESCO: materie e forme della tradizione cavalleresca; la politica culturale degli Estensi e la tradizione cavalleresca a Ferr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VICO ARIOSTO: la vita, la formazione culturale, carattere, idee e poetica, le opere principali, le satire, il teatro, il capolavoro.</w:t>
      </w:r>
    </w:p>
    <w:p>
      <w:pPr>
        <w:pStyle w:val="Normal"/>
        <w:rPr/>
      </w:pPr>
      <w:r>
        <w:rPr/>
        <w:t>L’Orlando furioso: ideazione e struttura, la  trama, la vicenda epica e quella romanzesca, tradizione e innovazione nel Furioso, lingua , metro e st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esti: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ira I, 1-24, 220-265, l’intellettuale e il po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lando furioso: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Proemio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La fuga di Angelic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Cloridano e Medoro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ngelica e Medoro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a pazzia di Orlando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l viaggio di Astolfo sulla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TA’ DEL MANIERISMO E DELLA CONTRORIFORMA: la situazione storico- politica; il tramonto del Rinascimento; Controriforma e cultura; la condizione degli intellettu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RQUATO TASSO : la vita e la personalità .  Le opere, il pensiero. L’Aminta.</w:t>
      </w:r>
    </w:p>
    <w:p>
      <w:pPr>
        <w:pStyle w:val="Normal"/>
        <w:rPr/>
      </w:pPr>
      <w:r>
        <w:rPr/>
        <w:t xml:space="preserve">  </w:t>
      </w:r>
      <w:r>
        <w:rPr/>
        <w:t>La Gerusalemme liberata: la composizione, la  struttura e la trama, i temi princip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 Gerusalemme liberata                                                        Proem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La maga Armida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</w:t>
      </w:r>
      <w:r>
        <w:rPr/>
        <w:tab/>
        <w:t xml:space="preserve"> Morte di Clorind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TUAZIONE ECONOMICA,POLITICA E CULTURALE NEL SEICENTO: la situazione politica in Europa e in Italia; la rivoluzione scientifica, la nuova visione del mondo; la condizione degli intellettuali e l’organizzazione della cultura; la trattatistica e il modello di Galileo; le poetiche del  baro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ILEO GALILEI:   vita ,opere, pens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Saggiatore          La natura, un libro scritto in lingua matematica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 xml:space="preserve">Dialogo sopra i due massimi sistemi del mondo:  Per il “mondo sensibile”                                                                                                                      contro il “mondo di carta”.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ETTECENTO: L’ Europa dei “lumi”.  La situazione economica, politica e culturale nella prima metà del Settecento. Il teatro nel Settecento e la riforma di Goldoni. La Rivoluzione industriale e le rivoluzioni politiche, la cultura illuministica.   Il Caffè, articolo di apertur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, Che cos’è l’Illuminis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Verri ,Il Caffè, articolo di apertura ( materiale inserito su Classroom)</w:t>
      </w:r>
    </w:p>
    <w:p>
      <w:pPr>
        <w:pStyle w:val="Normal"/>
        <w:rPr/>
      </w:pPr>
      <w:r>
        <w:rPr/>
        <w:t>A.Verri, La rinunzia al Vocabolario della Crusca.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O GOLDONI:     vita, opere, pensiero. La riforma del tea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Mondo e il Teatro ( prefazione alla prima raccolta delle Commed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a locandiera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Il Marchese e il Conte  Atto I, scena 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Il nemico delle donne  AttoI, scena 4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Una seduzione gastronomica, dall’atto II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Lo svenimento di Mirandolina, Atto II, sc.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TORIO ALFIERI:   vita, opere, pensiero e po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 Rime                   Tacito orror di solitaria selva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olo fra i miei mesti pensieri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Bieca, o Morte, minacci? e in atto orr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aul                          Delirio e morte di Saul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rra                       la t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USEPPE PARINI:  vita, opere, pensiero e po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l Giorno              Il risveglio ( Il Mattino, vv. 1-89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La vergine cuccia ( Il Mezzogiorno, vv. 517-5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classicismo e preromanticismo ( in generale)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</w:t>
      </w:r>
      <w:r>
        <w:rPr/>
        <w:tab/>
        <w:t xml:space="preserve">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duzione scritta</w:t>
      </w:r>
      <w:r>
        <w:rPr/>
        <w:t xml:space="preserve">: acquisizione di tecniche di scrittura adeguate alle tipologie di testo previste dalla </w:t>
      </w:r>
    </w:p>
    <w:p>
      <w:pPr>
        <w:pStyle w:val="Normal"/>
        <w:rPr/>
      </w:pPr>
      <w:r>
        <w:rPr/>
        <w:t>prima prova scritta dell’Esame di Stato ( analisi del testo letterario, analisi e produzione di un testo argomentativo, saggio breve, articolo di opinione, tema di ordine gener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fondimento (in occasione del DANTEDÌ): “ Dante irriverente”, La tenzone con Forese Don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TE, DIVINA COMMEDIA: Purgatorio  canti  I, II, III ( in generale),VI, XI, XVI, XXII, XXX ( in generale). Sintesi dei canti intermedi e f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 condiviso su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9:57:00Z</dcterms:created>
  <dc:creator>fabiomascetti</dc:creator>
  <dc:description/>
  <cp:keywords/>
  <dc:language>en-US</dc:language>
  <cp:lastModifiedBy>Francesca De Domenico</cp:lastModifiedBy>
  <cp:lastPrinted>2005-06-07T23:01:00Z</cp:lastPrinted>
  <dcterms:modified xsi:type="dcterms:W3CDTF">2021-06-04T13:32:00Z</dcterms:modified>
  <cp:revision>11</cp:revision>
  <dc:subject/>
  <dc:title>PROGRAMMA DI ITALIANO</dc:title>
</cp:coreProperties>
</file>