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</w:rPr>
              <w:t>Relig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te: </w:t>
            </w:r>
            <w:r>
              <w:rPr>
                <w:rFonts w:cs="Times New Roman" w:ascii="Times New Roman" w:hAnsi="Times New Roman"/>
                <w:b/>
              </w:rPr>
              <w:t>RICCO Andre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: </w:t>
            </w:r>
            <w:r>
              <w:rPr>
                <w:rFonts w:cs="Times New Roman" w:ascii="Times New Roman" w:hAnsi="Times New Roman"/>
                <w:b/>
              </w:rPr>
              <w:t>2BLE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SVOLTO A.S. 2020–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problematiche giovanili (Io e gli altri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sù Crist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monoteismo: Cristianesimo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diritti umani nella stor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ind w:left="306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monoteismo: Ebraism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. Civica ore annuali svolte: ot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ucazione Civica argomenti trattat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llismo, rispetto di sé e degli altri, discrimin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0:50:00Z</dcterms:created>
  <dc:creator>Andreina Ricco</dc:creator>
  <dc:description/>
  <cp:keywords/>
  <dc:language>en-US</dc:language>
  <cp:lastModifiedBy>Andreina Ricco</cp:lastModifiedBy>
  <dcterms:modified xsi:type="dcterms:W3CDTF">2021-06-03T20:50:00Z</dcterms:modified>
  <cp:revision>2</cp:revision>
  <dc:subject/>
  <dc:title/>
</cp:coreProperties>
</file>