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0-2021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V C LSU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ropolog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ORIE ANTROPOLOGICH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venienza comune di antropologia e sociolog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ropologia fisica e cultura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rofasi del pensiero antropolog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ntropologia, positivismo ed evoluzion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evoluzionismo filososico di Spenc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antropologia evoluzionista: Morgan, Burnett Tylor e Fraz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re l'antropologia evoluzionista: il particolarismo storico di Bo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kheim e l'antropolog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Malinowski e il funzional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Radcliffe-Brown e lo struttural-funzionalism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Mauss e l'etnologia franc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 del '900: Levi-Strauss e lo strutturalism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ULTURE, SECOLARIZZAZIONE E RELIGIONI</w:t>
      </w:r>
    </w:p>
    <w:p>
      <w:pPr>
        <w:pStyle w:val="Paragrafoelenco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Paragrafoelenco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a dimensione del sac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agia e relig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o sciamanesim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imboli e ri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l mi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OLOG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I E CAMPO D'INDAGINE DELLA SOCIOL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e radici della sociologia nella società industriale e nel positivism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e macrofasi della storia della sociologi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odernità e postmodernità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omte e la fisica social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pencer e il superorga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O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GRANDI CLASSICI DEL PENSIERO SOCIOLOG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arx e il materialismo storico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urkheim e la scienza del “fatto sociale”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eber e la sociologia “comprendente”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immel: le cerchie sociali, la moda, il denaro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mplicazioni: Nietzsche e Freud</w:t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014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Paragrafoelenco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LA SECONDA GENERAZIONE DI CLASSICI</w:t>
      </w:r>
    </w:p>
    <w:p>
      <w:pPr>
        <w:pStyle w:val="Paragrafoelenco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agrafoelenco"/>
        <w:ind w:left="0" w:right="0" w:hanging="0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La scuola di Francoforte</w:t>
      </w:r>
    </w:p>
    <w:p>
      <w:pPr>
        <w:pStyle w:val="Paragrafoelenco"/>
        <w:ind w:left="0" w:right="0" w:hanging="0"/>
        <w:jc w:val="both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4"/>
          <w:szCs w:val="24"/>
        </w:rPr>
        <w:t>La sociologia nordamericana</w:t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36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>Programma sottoposto all'attenzione della classe il 3 giugno 2021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spacing w:before="0" w:after="0"/>
        <w:ind w:left="360" w:right="0" w:hanging="0"/>
        <w:jc w:val="both"/>
        <w:rPr>
          <w:rFonts w:ascii="Arial" w:hAnsi="Arial" w:cs="Arial"/>
          <w:b/>
          <w:b/>
          <w:caps w:val="false"/>
          <w:smallCaps w:val="false"/>
          <w:color w:val="000000"/>
          <w:spacing w:val="0"/>
          <w:sz w:val="40"/>
          <w:szCs w:val="22"/>
        </w:rPr>
      </w:pPr>
      <w:r>
        <w:rPr>
          <w:rFonts w:cs="Arial" w:ascii="Arial" w:hAnsi="Arial"/>
          <w:color w:val="000000"/>
        </w:rPr>
        <w:t>Civitavecchia, 8 giugno 2021</w:t>
        <w:tab/>
        <w:tab/>
        <w:tab/>
        <w:t>Il Docente</w:t>
      </w:r>
    </w:p>
    <w:p>
      <w:pPr>
        <w:pStyle w:val="TextBody"/>
        <w:widowControl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caps w:val="false"/>
          <w:smallCaps w:val="false"/>
          <w:color w:val="000000"/>
          <w:spacing w:val="0"/>
          <w:sz w:val="40"/>
          <w:szCs w:val="22"/>
        </w:rPr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Giuseppe Nuccet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6:08:31Z</dcterms:created>
  <dc:creator>Giuseppe Nuccetelli</dc:creator>
  <dc:description/>
  <dc:language>en-US</dc:language>
  <cp:lastModifiedBy/>
  <cp:revision>0</cp:revision>
  <dc:subject/>
  <dc:title/>
</cp:coreProperties>
</file>