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ANNO SCOLASTICO 2020-2021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Liceo delle Scienze Umane “Via dell'Immacolata” CIVITAVECCHIA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0"/>
        </w:rPr>
        <w:t>PROGRAMMA SVOLTO DI SCIENZE UMANE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Docente: Giuseppe Nuccetelli</w:t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Heading4"/>
        <w:widowControl/>
        <w:spacing w:before="0" w:after="0"/>
        <w:ind w:left="360" w:right="0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CLASSE:  III C LSU</w:t>
      </w:r>
    </w:p>
    <w:p>
      <w:pPr>
        <w:pStyle w:val="TextBody"/>
        <w:widowControl/>
        <w:spacing w:before="0" w:after="0"/>
        <w:ind w:left="36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36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widowControl/>
        <w:spacing w:before="0" w:after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ODULI DI PSICOLOG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caratteristiche epistemologiche del campo d'indagine della psicologia e le principali idee guida che lo articolano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cuni metodi d'indagine coerenti con tali caratteristiche: l'osservazione naturalistica e controllata con i loro strumenti: fasi della ricerca; validità; attendibilità; le variabil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sviluppo psicologico e la biologia: sviluppo neuronale e interazione con l'ambiente; il caregiver; memoria e apprendimento; la struttura dell'encefalo e i neuroni specchi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sviluppo cognitivo e le principali prospettive teoriche a riguar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sviluppo emotivo e la psicoanalisi: Freud ed Erik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sviluppo emotivo e la teoria dell'attaccamento: Bowlby e Ainswor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MODULI DI PEDAGOG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aratteristiche epistemologiche del campo d'indagine delle scienze dell'educazione nella prospettiva della loro provenienza dalla storia della pedagog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ni sullo sviluppo delle istituzioni scolastiche e universitarie nel Medioev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mmaso d'Aquino e il De Magistr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edagogia dell'Umanesimo e Vittorino da Fel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e di evoluzione pedagogica tra Riforma e Controriform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rospettive pedagogiche tra razionalismo ed empirismo: Comenius e Locke.</w:t>
      </w:r>
    </w:p>
    <w:p>
      <w:pPr>
        <w:pStyle w:val="Normal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La sintesi delle idee di 'educazione universale' e di 'libertà' attraverso il pensiero di alcuni autori (Rousseau, Pestalozzi, Fröbe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before="0" w:after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pacing w:before="0" w:after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</w:rPr>
        <w:t>Programma sottoposto all'attenzione della classe il 4 giugno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spacing w:before="0" w:after="0"/>
        <w:ind w:left="360" w:right="0" w:hanging="0"/>
        <w:jc w:val="both"/>
        <w:rPr>
          <w:rFonts w:ascii="Arial" w:hAnsi="Arial" w:cs="Arial"/>
          <w:b/>
          <w:b/>
          <w:caps w:val="false"/>
          <w:smallCaps w:val="false"/>
          <w:color w:val="000000"/>
          <w:spacing w:val="0"/>
          <w:sz w:val="40"/>
          <w:szCs w:val="22"/>
        </w:rPr>
      </w:pPr>
      <w:r>
        <w:rPr>
          <w:rFonts w:cs="Arial" w:ascii="Arial" w:hAnsi="Arial"/>
          <w:color w:val="000000"/>
        </w:rPr>
        <w:t>Civitavecchia, 9 giugno 2021</w:t>
        <w:tab/>
        <w:tab/>
        <w:tab/>
        <w:t>Il Docente</w:t>
      </w:r>
    </w:p>
    <w:p>
      <w:pPr>
        <w:pStyle w:val="TextBody"/>
        <w:widowControl/>
        <w:spacing w:before="0" w:after="0"/>
        <w:ind w:left="360" w:right="0" w:hanging="0"/>
        <w:jc w:val="both"/>
        <w:rPr/>
      </w:pPr>
      <w:r>
        <w:rPr>
          <w:rFonts w:cs="Arial" w:ascii="Arial" w:hAnsi="Arial"/>
          <w:b/>
          <w:caps w:val="false"/>
          <w:smallCaps w:val="false"/>
          <w:color w:val="000000"/>
          <w:spacing w:val="0"/>
          <w:sz w:val="40"/>
          <w:szCs w:val="22"/>
        </w:rPr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Giuseppe Nuccete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4">
    <w:name w:val="Heading 4"/>
    <w:basedOn w:val="Intestazion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5:06:49Z</dcterms:created>
  <dc:creator>Giuseppe Nuccetelli</dc:creator>
  <dc:description/>
  <dc:language>en-US</dc:language>
  <cp:lastModifiedBy/>
  <cp:revision>0</cp:revision>
  <dc:subject/>
  <dc:title/>
</cp:coreProperties>
</file>