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ANNO SCOLASTICO 2020-2021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40"/>
        </w:rPr>
        <w:t>Liceo delle Scienze Umane “Via dell'Immacolata” CIVITAVECCHIA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40"/>
        </w:rPr>
        <w:t>PROGRAMMA SVOLTO DI SCIENZE UMANE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</w:rPr>
        <w:t>  </w:t>
      </w:r>
    </w:p>
    <w:p>
      <w:pPr>
        <w:pStyle w:val="Heading4"/>
        <w:widowControl/>
        <w:spacing w:before="0" w:after="0"/>
        <w:ind w:left="36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8"/>
        </w:rPr>
        <w:t>Docente: Giuseppe Nuccetelli</w:t>
      </w:r>
    </w:p>
    <w:p>
      <w:pPr>
        <w:pStyle w:val="TextBody"/>
        <w:widowControl/>
        <w:spacing w:before="0" w:after="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</w:rPr>
        <w:t>  </w:t>
      </w:r>
    </w:p>
    <w:p>
      <w:pPr>
        <w:pStyle w:val="Heading4"/>
        <w:widowControl/>
        <w:spacing w:before="0" w:after="0"/>
        <w:ind w:left="360" w:right="0" w:hanging="0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CLASSE:  IV A LSU</w:t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tropolog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ORIE ANTROPOLOGICH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rovenienza comune di antropologia e sociolog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tropologia fisica e cultural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crofasi del pensiero antropologi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antropologia, positivismo ed evoluzionism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evoluzionismo filosofico di Spenc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antropologia evoluzionista: Morgan, Burnett Tylor e Fraz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tre l'antropologia evoluzionista: il particolarismo storico di Bo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évy-Bruhl e il prelogi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kheim e l'antropolog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lli del '900: Malinowski e il funzionalism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lli del '900: Radcliffe-Brown e lo struttural-funzionalism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lli del '900: Mauss e l'etnologia france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lli del '900: Levi-Strauss e lo strutturalism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ULTURE, SECOLARIZZAZIONE E RELIGIONI</w:t>
      </w:r>
    </w:p>
    <w:p>
      <w:pPr>
        <w:pStyle w:val="Paragrafoelenco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Paragrafoelenco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La dimensione del sacro</w:t>
      </w:r>
    </w:p>
    <w:p>
      <w:pPr>
        <w:pStyle w:val="Paragrafoelenco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Paragrafoelenco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Rudolf Otto e la teoria del sacr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Magia e religion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Lo sciamanesim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imboli e rit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Il mit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CIOLOG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GINI E CAMPO D'INDAGINE DELLA SOCIOLOG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Le radici della sociologia nella società industriale e nel positivism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Le macrofasi della storia della sociologi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Modernità e postmodernità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Comte e la fisica social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pencer e il superorga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O 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GRANDI CLASSICI DEL PENSIERO SOCIOLOGIC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Marx e il materialismo storico</w:t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urkheim e la scienza del “fatto sociale”</w:t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Weber e la sociologia “comprendente”</w:t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immel: le cerchie sociali, la moda, il denaro</w:t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Implicazioni: Nietzsche e Freud</w:t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Paragrafoelenco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</w:rPr>
        <w:t>LA SECONDA GENERAZIONE DI CLASSICI</w:t>
      </w:r>
    </w:p>
    <w:p>
      <w:pPr>
        <w:pStyle w:val="Paragrafoelenco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aragrafoelenco"/>
        <w:ind w:left="0" w:right="0" w:hanging="0"/>
        <w:jc w:val="both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</w:rPr>
        <w:t>La scuola di Francoforte</w:t>
      </w:r>
    </w:p>
    <w:p>
      <w:pPr>
        <w:pStyle w:val="Paragrafoelenco"/>
        <w:ind w:left="0" w:right="0" w:hanging="0"/>
        <w:jc w:val="both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</w:rPr>
        <w:t>La sociologia nordamericana</w:t>
      </w:r>
    </w:p>
    <w:p>
      <w:pPr>
        <w:pStyle w:val="TextBody"/>
        <w:widowControl/>
        <w:spacing w:before="0" w:after="0"/>
        <w:ind w:left="360" w:right="0" w:hanging="0"/>
        <w:jc w:val="center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ind w:left="360" w:right="0" w:hanging="0"/>
        <w:jc w:val="center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</w:rPr>
        <w:t>Programma sottoposto all'attenzione della classe il 5 giugno 2021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/>
        <w:spacing w:before="0" w:after="0"/>
        <w:ind w:left="360" w:right="0" w:hanging="0"/>
        <w:jc w:val="both"/>
        <w:rPr>
          <w:rFonts w:ascii="Arial" w:hAnsi="Arial" w:cs="Arial"/>
          <w:b/>
          <w:b/>
          <w:caps w:val="false"/>
          <w:smallCaps w:val="false"/>
          <w:color w:val="000000"/>
          <w:spacing w:val="0"/>
          <w:sz w:val="40"/>
          <w:szCs w:val="22"/>
        </w:rPr>
      </w:pPr>
      <w:r>
        <w:rPr>
          <w:rFonts w:cs="Arial" w:ascii="Arial" w:hAnsi="Arial"/>
          <w:color w:val="000000"/>
        </w:rPr>
        <w:t>Civitavecchia, 8 giugno 2021</w:t>
        <w:tab/>
        <w:tab/>
        <w:tab/>
        <w:t>Il Docente</w:t>
      </w:r>
    </w:p>
    <w:p>
      <w:pPr>
        <w:pStyle w:val="TextBody"/>
        <w:widowControl/>
        <w:spacing w:before="0" w:after="0"/>
        <w:ind w:left="360" w:right="0" w:hanging="0"/>
        <w:jc w:val="both"/>
        <w:rPr/>
      </w:pPr>
      <w:r>
        <w:rPr>
          <w:rFonts w:cs="Arial" w:ascii="Arial" w:hAnsi="Arial"/>
          <w:b/>
          <w:caps w:val="false"/>
          <w:smallCaps w:val="false"/>
          <w:color w:val="000000"/>
          <w:spacing w:val="0"/>
          <w:sz w:val="40"/>
          <w:szCs w:val="22"/>
        </w:rPr>
        <w:tab/>
        <w:tab/>
        <w:tab/>
        <w:tab/>
        <w:tab/>
        <w:tab/>
        <w:t xml:space="preserve">     </w:t>
        <w:tab/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Giuseppe Nuccetel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4">
    <w:name w:val="Heading 4"/>
    <w:basedOn w:val="Intestazione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6:34:51Z</dcterms:created>
  <dc:creator>Giuseppe Nuccetelli</dc:creator>
  <dc:description/>
  <dc:language>en-US</dc:language>
  <cp:lastModifiedBy/>
  <cp:revision>0</cp:revision>
  <dc:subject/>
  <dc:title/>
</cp:coreProperties>
</file>