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9575" cy="5041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1667" r="-1923" b="-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o dell’Istruzione, dell’Università e della Ricerc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Scolastico Regionale per il Lazio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ituto Statale d’Istruzione Superiore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VIA DELL’IMMACOLATA 47”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dell’ Immacolata, 47 - 00053 Civitavecchia (RM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el. 06121124295 - Fax 076650002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mis10100r@istruzione.it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pec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mis10100r@pec.istruzione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PROGRAMMA SVOLTO</w:t>
      </w:r>
    </w:p>
    <w:p>
      <w:pPr>
        <w:pStyle w:val="Normal"/>
        <w:jc w:val="center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ANNO SCOLASTICO 2020/2021</w:t>
      </w:r>
    </w:p>
    <w:p>
      <w:pPr>
        <w:pStyle w:val="Normal"/>
        <w:jc w:val="center"/>
        <w:rPr/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CLASSE:    4^A AF   Liceo artistico</w:t>
      </w:r>
    </w:p>
    <w:p>
      <w:pPr>
        <w:pStyle w:val="Normal"/>
        <w:jc w:val="center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DOCENTE:</w:t>
        <w:tab/>
        <w:t>Francesca Balestrieri                 DISCIPLINA: Storia dell’arte</w:t>
      </w:r>
    </w:p>
    <w:p>
      <w:pPr>
        <w:pStyle w:val="Normal"/>
        <w:spacing w:before="0" w:after="0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Il programma effettivamente svolto mediante lezioni in presenza è il seguente: </w:t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Times New Roman" w:hAnsi="Times New Roman" w:eastAsia="Corbel" w:cs="Times New Roman"/>
          <w:color w:val="000000"/>
          <w:sz w:val="24"/>
          <w:szCs w:val="18"/>
        </w:rPr>
      </w:pPr>
      <w:r>
        <w:rPr>
          <w:rFonts w:eastAsia="Corbel"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Times New Roman" w:hAnsi="Times New Roman" w:eastAsia="Corbel" w:cs="Times New Roman"/>
          <w:bCs/>
          <w:sz w:val="24"/>
          <w:szCs w:val="24"/>
        </w:rPr>
      </w:pPr>
      <w:r>
        <w:rPr>
          <w:rFonts w:eastAsia="Corbel" w:cs="Times New Roman" w:ascii="Times New Roman" w:hAnsi="Times New Roman"/>
          <w:bCs/>
          <w:sz w:val="24"/>
          <w:szCs w:val="24"/>
        </w:rPr>
        <w:t xml:space="preserve">La nascita del Rinascimento e i suoi principali centri culturali in Italia; contesto storico; il concorso del 1501 (le formelle di Ghiberti e Brunelleschi); </w:t>
      </w:r>
    </w:p>
    <w:p>
      <w:pPr>
        <w:pStyle w:val="Normal"/>
        <w:numPr>
          <w:ilvl w:val="0"/>
          <w:numId w:val="4"/>
        </w:numPr>
        <w:jc w:val="both"/>
        <w:textAlignment w:val="baseline"/>
        <w:rPr/>
      </w:pPr>
      <w:r>
        <w:rPr>
          <w:rFonts w:eastAsia="Corbel" w:cs="Times New Roman" w:ascii="Times New Roman" w:hAnsi="Times New Roman"/>
          <w:bCs/>
          <w:sz w:val="24"/>
          <w:szCs w:val="24"/>
        </w:rPr>
        <w:t>L’arte del primo Quattrocento a Firenze: Brunelleschi, Donatello e Masaccio. La cantoria di Luca della Robbia (cfr con la cantoria di Donatello); Il monumento funebre di Ilaria del carretto di Jacopo della Quercia; architettura del Quattrocento (Leon Battista Alberti e la figura dell’artista umanista); l’opera di Beato Angelico; la pittura fiamminga (caratteri generali): analisi dell’opera i “Coniugi Arnolfini”; l’opera di Piero della Francesca umanista, pittore e prospettico. Pietro Perugino. La decorazione quattrocentesca della Cappella sistina.</w:t>
      </w:r>
    </w:p>
    <w:p>
      <w:pPr>
        <w:pStyle w:val="Normal"/>
        <w:numPr>
          <w:ilvl w:val="0"/>
          <w:numId w:val="4"/>
        </w:numPr>
        <w:jc w:val="both"/>
        <w:textAlignment w:val="baseline"/>
        <w:rPr/>
      </w:pPr>
      <w:r>
        <w:rPr>
          <w:rFonts w:eastAsia="Corbel" w:cs="Times New Roman" w:ascii="Times New Roman" w:hAnsi="Times New Roman"/>
          <w:bCs/>
          <w:sz w:val="24"/>
          <w:szCs w:val="24"/>
        </w:rPr>
        <w:t xml:space="preserve">Il Rinascimento maturo: l’opera di Bramante, Leonardo, Michelangelo e Raffaello. Il Rinascimento veneto in pittura e in architettura: Tiziano. 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MATERIALI DI STUDIO e STRUMENT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condivisione di file con spiegazioni (schede, mappe, esercizi) 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condivisione di video presenti in rete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condivisione di link 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realizzazione di proprie presentazioni in Power Point 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video lezioni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lezioni in presenza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libro di test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GESTIONE DELLE INTERAZIONI CON GLI ALUNN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i/>
          <w:i/>
          <w:color w:val="000000"/>
          <w:sz w:val="24"/>
          <w:szCs w:val="24"/>
          <w:vertAlign w:val="subscript"/>
        </w:rPr>
      </w:pPr>
      <w:r>
        <w:rPr>
          <w:rFonts w:eastAsia="Corbel" w:cs="Times New Roman" w:ascii="Times New Roman" w:hAnsi="Times New Roman"/>
          <w:i/>
          <w:color w:val="000000"/>
          <w:sz w:val="24"/>
          <w:szCs w:val="24"/>
          <w:vertAlign w:val="subscript"/>
        </w:rPr>
      </w:r>
    </w:p>
    <w:p>
      <w:pPr>
        <w:pStyle w:val="Paragrafoelenco"/>
        <w:numPr>
          <w:ilvl w:val="0"/>
          <w:numId w:val="3"/>
        </w:numPr>
        <w:pBdr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modalità asincrona (trasmissione dei materiali, delle indicazioni di studio, delle esercitazioni da parte dell’insegnante in un dato momento e fruizione da parte degli studenti in un tempo a loro scelta, ma in un arco temporale indicato dall’insegnante);</w:t>
      </w:r>
    </w:p>
    <w:p>
      <w:pPr>
        <w:pStyle w:val="Paragrafoelenco"/>
        <w:numPr>
          <w:ilvl w:val="0"/>
          <w:numId w:val="3"/>
        </w:numPr>
        <w:pBdr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in modalità sincrona (interazione immediata tra l’insegnante e gli alunni di una classe, previo accordo sulla data e sull’ora del collegamento).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  <w:u w:val="single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  <w:u w:val="single"/>
        </w:rPr>
        <w:t>Frequenza delle interazion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  <w:u w:val="single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secondo l’orario ordinario delle lezioni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1176" w:leader="none"/>
        </w:tabs>
        <w:spacing w:before="12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ogniqualvolta che si è verificata la necessità di fornire ulteriori indicazioni o consigli sullo svolgimento di determinate attività (compiti, esercitazioni) o sulle modalità di studio (approccio alla materia, solleciti per la consegna dei compiti sulla piattaforma) o sull’uso degli strumenti didattici (dal registro elettronico, alle video lezioni, alla piattaforma “Google classroom”) 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STRUMENTI DI COMUNICAZIONE UTILIZZAT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i/>
          <w:i/>
          <w:color w:val="000000"/>
          <w:sz w:val="24"/>
          <w:szCs w:val="24"/>
          <w:vertAlign w:val="subscript"/>
        </w:rPr>
      </w:pPr>
      <w:r>
        <w:rPr>
          <w:rFonts w:eastAsia="Corbel" w:cs="Times New Roman" w:ascii="Times New Roman" w:hAnsi="Times New Roman"/>
          <w:i/>
          <w:color w:val="000000"/>
          <w:sz w:val="24"/>
          <w:szCs w:val="24"/>
          <w:vertAlign w:val="subscript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comunicazioni e assegnazione compiti tramite registro elettronic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piattaforma Google Classroo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piattaforma Google Mee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 xml:space="preserve">comunicazioni tramite Gmail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Corbel" w:cs="Times New Roman"/>
          <w:b/>
          <w:b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Corbel" w:cs="Times New Roman"/>
          <w:b/>
          <w:b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Corbel" w:cs="Times New Roman"/>
          <w:b/>
          <w:b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color w:val="000000"/>
          <w:sz w:val="24"/>
          <w:szCs w:val="24"/>
        </w:rPr>
        <w:t xml:space="preserve">Civitavecchia, 10/06/2021                                                             Firma del docente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Corbel" w:cs="Times New Roman" w:ascii="Times New Roman" w:hAnsi="Times New Roman"/>
          <w:color w:val="000000"/>
          <w:sz w:val="24"/>
          <w:szCs w:val="24"/>
        </w:rPr>
        <w:t>prof.ssa Francesca Balestrieri</w:t>
      </w:r>
    </w:p>
    <w:p>
      <w:pPr>
        <w:pStyle w:val="Normal"/>
        <w:spacing w:before="0" w:after="20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8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8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8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8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8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" w:hAnsi="Noto Sans Symbols" w:eastAsia="Noto Sans Symbols" w:cs="Noto Sans Symbol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" w:hAnsi="Noto Sans Symbols" w:eastAsia="Noto Sans Symbols" w:cs="Noto Sans Symbol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Noto Sans Symbols" w:hAnsi="Noto Sans Symbols" w:eastAsia="Noto Sans Symbols" w:cs="Noto Sans Symbol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mis10100r@istruzione.it" TargetMode="External"/><Relationship Id="rId4" Type="http://schemas.openxmlformats.org/officeDocument/2006/relationships/hyperlink" Target="mailto:rmis10100r@pec.istruzion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2:01:00Z</dcterms:created>
  <dc:creator>FRANCESCA BALESTRIERI</dc:creator>
  <dc:description/>
  <dc:language>en-US</dc:language>
  <cp:lastModifiedBy>FRANCESCA BALESTRIERI</cp:lastModifiedBy>
  <dcterms:modified xsi:type="dcterms:W3CDTF">2021-06-12T02:09:00Z</dcterms:modified>
  <cp:revision>1</cp:revision>
  <dc:subject/>
  <dc:title/>
</cp:coreProperties>
</file>