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575" cy="5041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667" r="-1923" b="-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o dell’Istruzione, dell’Università e della Ricerc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Scolastico Regionale per il Lazio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ituto Statale d’Istruzione Superior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VIA DELL’IMMACOLATA 47”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dell’ Immacolata, 47 - 00053 Civitavecchia (RM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el. 06121124295 - Fax 076650002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mis10100r@istruzione.it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pec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mis10100r@pec.istruzione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eastAsia="Corbel" w:cs="Times New Roman"/>
          <w:color w:val="000000"/>
          <w:sz w:val="24"/>
          <w:szCs w:val="24"/>
          <w:lang w:val="en-US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ANNO SCOLASTICO 2020/2021</w:t>
      </w:r>
    </w:p>
    <w:p>
      <w:pPr>
        <w:pStyle w:val="Normal"/>
        <w:jc w:val="center"/>
        <w:rPr/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CLASSE:    2^A AF    Liceo artistico</w:t>
      </w:r>
    </w:p>
    <w:p>
      <w:pPr>
        <w:pStyle w:val="Normal"/>
        <w:jc w:val="center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DOCENTE:</w:t>
        <w:tab/>
        <w:t>Francesca Balestrieri                 DISCIPLINA: Storia dell’arte</w:t>
      </w:r>
    </w:p>
    <w:p>
      <w:pPr>
        <w:pStyle w:val="Normal"/>
        <w:jc w:val="center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  <w:t>PROGRAMMA SVOLTO</w:t>
      </w:r>
    </w:p>
    <w:p>
      <w:pPr>
        <w:pStyle w:val="Normal"/>
        <w:spacing w:before="0" w:after="0"/>
        <w:rPr>
          <w:rFonts w:ascii="Times New Roman" w:hAnsi="Times New Roman" w:eastAsia="Corbel" w:cs="Times New Roman"/>
          <w:b/>
          <w:b/>
          <w:bCs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Il programma effettivamente svolto mediante lezioni in presenza e a distanza secondo l’orario scolastico, che durante il corso dell’anno scolastico ha subito notevoli variazioni in funzione alla situazione pandemica, riprende buona parte del programma previsto per la classe prima: tutta la classe, a seguito della valutazione dei prerequisiti, ha mostrato conoscenze lacunose se non addirittura assenti rispetto a contenuti di base e ad argomenti di fondamentale importanza ai fini dell’apprendimento della disciplina. Per questo ed altri motivi, legati alla particolare situazione della classe in cui è presente un numero elevato di alunni con certificazione</w:t>
      </w:r>
      <w:r>
        <w:rPr>
          <w:rFonts w:eastAsia="Corbel" w:cs="Times New Roman" w:ascii="Times New Roman" w:hAnsi="Times New Roman"/>
          <w:sz w:val="24"/>
          <w:szCs w:val="24"/>
        </w:rPr>
        <w:t xml:space="preserve">, alle problematiche legate alla DAD e in generale ai risvolti di natura psicologica e sociale della pandemia sugli stessi alunni, il programma non è stato terminato. </w:t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Times New Roman" w:hAnsi="Times New Roman" w:eastAsia="Corbel" w:cs="Times New Roman"/>
          <w:color w:val="000000"/>
          <w:sz w:val="24"/>
          <w:szCs w:val="18"/>
        </w:rPr>
      </w:pPr>
      <w:r>
        <w:rPr>
          <w:rFonts w:eastAsia="Corbel" w:cs="Times New Roman" w:ascii="Times New Roman" w:hAnsi="Times New Roman"/>
          <w:color w:val="000000"/>
          <w:sz w:val="24"/>
          <w:szCs w:val="18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18"/>
        </w:rPr>
        <w:t xml:space="preserve">ripasso sintetico dei seguenti argomenti riferiti all’arte greca: periodizzazione; caratteri principali dell’arte greca; il periodo arcaico; 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l’arte classica: lo stile severo;  il tempio e gli ordini architettonici; l’Età di Pericle, Policleto e il canone policleteo (descrizione de l Doriforo); Fidia (Il Partenone);l’Amazzone ferita; 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l tardo classicismo e l’arte ellenistica: Lisippo (il pugile a riposo); ellenistica (caratteri principali): il complesso monumentale di Pergamo: l’altare di Zeus (struttura e rilievi) e il tempio di Atena, le statue dei Galati; Il Laocoonte; la Venere di Milo; La Nike di Samotracia; la Vecchia ubriaca; lo Spinario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>La civiltà etrusca (contesto storico-geografico e cenni sulla cultura del popolo etrusco; caratteri generali dell’architettura e della produzione artistica etrusca (le abitazioni, il tempio, le tombe) con particolare riferimento ai resti presenti nel nostro territorio (i vari tipi di tomba, le necropoli di Cerveteri e di Tarquinia, la decorazione pittorica delle tombe etrusche e i principali oggetti propri al corredo funebre, i canopi, i sarcofagi; la scultura bronzea).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>La civiltà romana (contesto storico-geografico; periodizzazione; cenni sulla civiltà romana e confronto con quella greca; il rapporto dei romani con l’arte attraverso i secoli; le principali opere pubbliche (ponti, acquedotti, strade, mura…), le tecniche e i materiali da costruzione; le abitazioni (caratteri principali e destinazione); le domus, le insulae e le ville; l’evoluzione della produzione artistica e architettonica romana con particolare riferimento all’età repubblicana e imperiale; il Foro romano e i Fori imperiali (principali edifici e rispettive funzioni religiose e civili); l’architettura sacra: il Pantheon; l’Ara Pacis Augustae; l’architettura finalizzata allo svago e al divertimento: le terme, il teatro, l’anfiteatro, il circo: le terme di Diocleziano e di Traiano, il Teatro di Marcello, l’anfiteatro Flavio, il Circo Massimo; i monumenti onorari: la statuaria, gli archi di trionfo e colonne onorarie; la scultura (caratteri principali del ritratto romano); la pittura ( la tecnica del mosaico, l’affresco, gli stili della pittura pompeiana). Approfondimenti: Villa Adriana a Tivoli; Villa dei misteri a Pompei.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>L’arte tardo antica a Roma (contesto storico-culturale e caratteri principali); la diffusione del Cristianesimo; gli sviluppi della ritrattistica romana (ritratto di Diocleziano e di Costantino); i tetrarchi, l’arco di Costantino. Approfondimenti: la basilica di Massenzio e il palazzo di Diocleziano a Spalato.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>L’arte paleocristiana: le catacombe; la simbologia cristologica; l’architettura sacra (tipologie di edifici e rispettive funzioni): la basilica paleocristiana (pianta e struttura dell’originaria basilica di San Pietro in Vaticano); il mausoleo (Santa Costanza); il Battistero (San Giovanni in Laterano).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Times New Roman" w:hAnsi="Times New Roman" w:eastAsia="Corbel" w:cs="Times New Roman"/>
          <w:bCs/>
          <w:sz w:val="24"/>
          <w:szCs w:val="24"/>
        </w:rPr>
      </w:pPr>
      <w:r>
        <w:rPr>
          <w:rFonts w:eastAsia="Corbel" w:cs="Times New Roman" w:ascii="Times New Roman" w:hAnsi="Times New Roman"/>
          <w:bCs/>
          <w:sz w:val="24"/>
          <w:szCs w:val="24"/>
        </w:rPr>
        <w:t>L’arte a Ravenna: periodo tardo antico (mausoleo di Galla Placidia: struttura e decorazione musiva); periodo ostrogoto (mausoleo di Teodorico); periodo giustinianeo (basilica di San Vitale: struttura e decorazione; pannelli musivi di Giustiniano e Teodora ). Approfondimenti: la tecnica del mosaico; la chiesa di Santa Sofia a Costantinopoli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eastAsia="Corbel" w:cs="Times New Roman"/>
          <w:bCs/>
          <w:sz w:val="24"/>
          <w:szCs w:val="18"/>
        </w:rPr>
      </w:pPr>
      <w:r>
        <w:rPr>
          <w:rFonts w:eastAsia="Corbel" w:cs="Times New Roman" w:ascii="Times New Roman" w:hAnsi="Times New Roman"/>
          <w:bCs/>
          <w:sz w:val="24"/>
          <w:szCs w:val="18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MATERIALI DI STUDIO e STRUMENT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spacing w:before="0" w:after="0"/>
        <w:ind w:left="92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condivisione di file con spiegazioni (schede, mappe, esercizi) </w:t>
      </w:r>
    </w:p>
    <w:p>
      <w:pPr>
        <w:pStyle w:val="Normal"/>
        <w:numPr>
          <w:ilvl w:val="0"/>
          <w:numId w:val="2"/>
        </w:numPr>
        <w:pBdr/>
        <w:spacing w:before="0" w:after="0"/>
        <w:ind w:left="92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condivisione di video presenti in rete</w:t>
      </w:r>
    </w:p>
    <w:p>
      <w:pPr>
        <w:pStyle w:val="Normal"/>
        <w:numPr>
          <w:ilvl w:val="0"/>
          <w:numId w:val="2"/>
        </w:numPr>
        <w:pBdr/>
        <w:spacing w:before="0" w:after="0"/>
        <w:ind w:left="92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condivisione di link </w:t>
      </w:r>
    </w:p>
    <w:p>
      <w:pPr>
        <w:pStyle w:val="Normal"/>
        <w:numPr>
          <w:ilvl w:val="0"/>
          <w:numId w:val="2"/>
        </w:numPr>
        <w:pBdr/>
        <w:spacing w:before="0" w:after="0"/>
        <w:ind w:left="92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realizzazione di proprie presentazioni in Power Point </w:t>
      </w:r>
    </w:p>
    <w:p>
      <w:pPr>
        <w:pStyle w:val="Normal"/>
        <w:numPr>
          <w:ilvl w:val="0"/>
          <w:numId w:val="2"/>
        </w:numPr>
        <w:pBdr/>
        <w:spacing w:before="0" w:after="0"/>
        <w:ind w:left="92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video lezioni</w:t>
      </w:r>
    </w:p>
    <w:p>
      <w:pPr>
        <w:pStyle w:val="Normal"/>
        <w:numPr>
          <w:ilvl w:val="0"/>
          <w:numId w:val="2"/>
        </w:numPr>
        <w:pBdr/>
        <w:spacing w:before="0" w:after="0"/>
        <w:ind w:left="92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lezioni in presenza</w:t>
      </w:r>
    </w:p>
    <w:p>
      <w:pPr>
        <w:pStyle w:val="Normal"/>
        <w:numPr>
          <w:ilvl w:val="0"/>
          <w:numId w:val="2"/>
        </w:numPr>
        <w:pBdr/>
        <w:spacing w:before="0" w:after="0"/>
        <w:ind w:left="92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libro di testo</w:t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120" w:after="12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GESTIONE DELLE INTERAZIONI CON GLI ALUNN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i/>
          <w:i/>
          <w:color w:val="000000"/>
          <w:sz w:val="24"/>
          <w:szCs w:val="24"/>
          <w:vertAlign w:val="subscript"/>
        </w:rPr>
      </w:pPr>
      <w:r>
        <w:rPr>
          <w:rFonts w:eastAsia="Corbel" w:cs="Times New Roman" w:ascii="Times New Roman" w:hAnsi="Times New Roman"/>
          <w:i/>
          <w:color w:val="000000"/>
          <w:sz w:val="24"/>
          <w:szCs w:val="24"/>
          <w:vertAlign w:val="subscript"/>
        </w:rPr>
      </w:r>
    </w:p>
    <w:p>
      <w:pPr>
        <w:pStyle w:val="Paragrafoelenco"/>
        <w:numPr>
          <w:ilvl w:val="0"/>
          <w:numId w:val="3"/>
        </w:numPr>
        <w:pBdr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modalità asincrona (trasmissione dei materiali, delle indicazioni di studio, delle esercitazioni da parte dell’insegnante in un dato momento e fruizione da parte degli studenti in un tempo a loro scelta, ma in un arco temporale indicato dall’insegnante);</w:t>
      </w:r>
    </w:p>
    <w:p>
      <w:pPr>
        <w:pStyle w:val="Paragrafoelenco"/>
        <w:numPr>
          <w:ilvl w:val="0"/>
          <w:numId w:val="3"/>
        </w:numPr>
        <w:pBdr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in modalità sincrona (interazione immediata tra l’insegnante e gli alunni di una classe, previo accordo sulla data e sull’ora del collegamento).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  <w:u w:val="single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  <w:u w:val="single"/>
        </w:rPr>
        <w:t>Frequenza delle interazion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  <w:u w:val="single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secondo l’orario ordinario delle lezioni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1176" w:leader="none"/>
        </w:tabs>
        <w:spacing w:before="12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 xml:space="preserve">ogniqualvolta che si è verificata la necessità di fornire ulteriori indicazioni o consigli sullo svolgimento di determinate attività (compiti, esercitazioni) o sulle modalità di studio (approccio alla materia, solleciti per la consegna dei compiti sulla piattaforma) o sull’uso degli strumenti didattici (dal registro elettronico, alle video lezioni, alla piattaforma “Google classroom”) 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color w:val="000000"/>
          <w:sz w:val="24"/>
          <w:szCs w:val="24"/>
        </w:rPr>
      </w:pPr>
      <w:r>
        <w:rPr>
          <w:rFonts w:eastAsia="Corbel" w:cs="Times New Roman" w:ascii="Times New Roman" w:hAnsi="Times New Roman"/>
          <w:color w:val="000000"/>
          <w:sz w:val="24"/>
          <w:szCs w:val="24"/>
        </w:rPr>
        <w:t>STRUMENTI DI COMUNICAZIONE UTILIZZATI</w:t>
      </w:r>
    </w:p>
    <w:p>
      <w:pPr>
        <w:pStyle w:val="Normal"/>
        <w:pBdr/>
        <w:spacing w:before="0" w:after="0"/>
        <w:rPr>
          <w:rFonts w:ascii="Times New Roman" w:hAnsi="Times New Roman" w:eastAsia="Corbel" w:cs="Times New Roman"/>
          <w:i/>
          <w:i/>
          <w:color w:val="000000"/>
          <w:sz w:val="24"/>
          <w:szCs w:val="24"/>
          <w:vertAlign w:val="subscript"/>
        </w:rPr>
      </w:pPr>
      <w:r>
        <w:rPr>
          <w:rFonts w:eastAsia="Corbel" w:cs="Times New Roman" w:ascii="Times New Roman" w:hAnsi="Times New Roman"/>
          <w:i/>
          <w:color w:val="000000"/>
          <w:sz w:val="24"/>
          <w:szCs w:val="24"/>
          <w:vertAlign w:val="subscript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comunicazioni e assegnazione compiti tramite registro elettronic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piattaforma Google Classroo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piattaforma Google Mee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 xml:space="preserve">comunicazioni tramite Gmail </w:t>
      </w:r>
    </w:p>
    <w:p>
      <w:pPr>
        <w:pStyle w:val="Normal"/>
        <w:spacing w:before="0" w:after="0"/>
        <w:rPr>
          <w:rFonts w:ascii="Times New Roman" w:hAnsi="Times New Roman" w:eastAsia="Corbel" w:cs="Times New Roman"/>
          <w:b/>
          <w:b/>
          <w:sz w:val="24"/>
          <w:szCs w:val="24"/>
        </w:rPr>
      </w:pPr>
      <w:r>
        <w:rPr>
          <w:rFonts w:eastAsia="Corbel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CIVITAVECCHIA, 10/06/</w:t>
      </w:r>
      <w:r>
        <w:rPr>
          <w:rFonts w:cs="Times New Roman" w:ascii="Times New Roman" w:hAnsi="Times New Roman"/>
          <w:b/>
        </w:rPr>
        <w:t xml:space="preserve">2021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FIRM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Francesca Balestrier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Noto Sans Symbols" w:hAnsi="Noto Sans Symbols" w:eastAsia="Noto Sans Symbols" w:cs="Noto Sans Symbol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mis10100r@istruzione.it" TargetMode="External"/><Relationship Id="rId4" Type="http://schemas.openxmlformats.org/officeDocument/2006/relationships/hyperlink" Target="mailto:rmis10100r@pec.istruzion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1:58:00Z</dcterms:created>
  <dc:creator>FRANCESCA BALESTRIERI</dc:creator>
  <dc:description/>
  <dc:language>en-US</dc:language>
  <cp:lastModifiedBy>FRANCESCA BALESTRIERI</cp:lastModifiedBy>
  <dcterms:modified xsi:type="dcterms:W3CDTF">2021-06-12T02:01:00Z</dcterms:modified>
  <cp:revision>1</cp:revision>
  <dc:subject/>
  <dc:title/>
</cp:coreProperties>
</file>