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IIS “P. A. GUGLIELMOTTI”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Via Dell’Immacolata, 47 Civitavecchia (Rm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/>
      </w:pPr>
      <w:r>
        <w:rPr>
          <w:b/>
          <w:sz w:val="24"/>
        </w:rPr>
        <w:t xml:space="preserve">Anno scolastico 2020/2021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045"/>
        <w:gridCol w:w="2208"/>
      </w:tblGrid>
      <w:tr>
        <w:trPr>
          <w:trHeight w:val="587" w:hRule="atLeast"/>
        </w:trPr>
        <w:tc>
          <w:tcPr>
            <w:tcW w:w="4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cent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>Orlando Stefania</w:t>
            </w:r>
          </w:p>
        </w:tc>
        <w:tc>
          <w:tcPr>
            <w:tcW w:w="3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e   </w:t>
            </w:r>
          </w:p>
          <w:p>
            <w:pPr>
              <w:pStyle w:val="Contents1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C Liceo Scienze Umane</w:t>
            </w:r>
          </w:p>
        </w:tc>
        <w:tc>
          <w:tcPr>
            <w:tcW w:w="22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>
                <w:i/>
                <w:i/>
              </w:rPr>
            </w:pPr>
            <w:r>
              <w:rPr>
                <w:i/>
              </w:rPr>
              <w:t>Anno scolastico</w:t>
            </w:r>
          </w:p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020/2021</w:t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1605</wp:posOffset>
                </wp:positionV>
                <wp:extent cx="305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Disciplina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-Sto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1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Disciplina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-Sto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Testi adottati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A.Giardina, C. Cerreti, “L’occhio della storia” Vol. 1, editori Laterz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A.Giardina, C. Cerreti, “L’occhio della storia” Vol. 2, editori Laterz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 svolto</w:t>
      </w:r>
    </w:p>
    <w:p>
      <w:pPr>
        <w:pStyle w:val="Normal"/>
        <w:rPr/>
      </w:pPr>
      <w:r>
        <w:rPr/>
      </w:r>
    </w:p>
    <w:tbl>
      <w:tblPr>
        <w:tblW w:w="985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Mediterraneo occidentale e la fondazione di Roma (Vol I cap. 7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poli e culture in Italia all’alba di Roma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 secolo di guerre civili (vol. I cap. 8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a crisi della repubblic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Roma Imperiale (Vol II cap. 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impero da Augusto ad Adrian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 </w:t>
            </w:r>
            <w:r>
              <w:rPr>
                <w:color w:val="292929"/>
              </w:rPr>
              <w:t>Il principato di Augusto e la fondazione dell’Impero romano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 </w:t>
            </w:r>
            <w:r>
              <w:rPr>
                <w:color w:val="292929"/>
              </w:rPr>
              <w:t>La dinastia Giulio-Claudia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 xml:space="preserve"> </w:t>
            </w:r>
            <w:r>
              <w:rPr>
                <w:color w:val="292929"/>
              </w:rPr>
              <w:t>La dinastia Flavi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’apogeo dell’impero Roman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 xml:space="preserve">L’Impero romano nel II secolo d. C. 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La nascita e la diffusione del Cristianesim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etture e testi: la vita quotidiana a Rom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b/>
                <w:bCs/>
                <w:color w:val="292929"/>
                <w:u w:val="single"/>
              </w:rPr>
              <w:t xml:space="preserve"> </w:t>
            </w:r>
            <w:r>
              <w:rPr>
                <w:b/>
                <w:bCs/>
                <w:color w:val="292929"/>
                <w:u w:val="single"/>
              </w:rPr>
              <w:t>La crisi del III secolo (cap. 10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’impero da Marco Aurelio a Diocleziano;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 xml:space="preserve">Società e cultura romana nell’ Alto Impero. 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a crisi  del III secolo, Militarizzazione e sincretismo, l’età dei Severi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Da Alessandro Severo a Dioclezi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Le riforme di Dioclezi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color w:val="292929"/>
                <w:u w:val="single"/>
              </w:rPr>
            </w:pPr>
            <w:r>
              <w:rPr>
                <w:b/>
                <w:color w:val="292929"/>
                <w:u w:val="single"/>
              </w:rPr>
              <w:t>LA TARDA ANTICHITA’ ( Cap. 11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li imperatori e il diritt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li imperatori e il Cristianesimo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La cristianizzazione dell’Impero romano ( IV secolo): Il crollo del sistema tetrarchico. La svolta costantiniana. Verso una società cristiana. Gli eredi di Costanti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Giuliano l’Apostata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>
                <w:color w:val="292929"/>
              </w:rPr>
              <w:t>I Valentinian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color w:val="292929"/>
              </w:rPr>
            </w:pPr>
            <w:r>
              <w:rPr>
                <w:color w:val="292929"/>
              </w:rPr>
              <w:t>Da Graziano a Teodosi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l crollo dell’Impero romano d’Occident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a figura del “Barbaro”, tra storia e meraviglie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L’Impero diviso e l’età della Nuova Roma (cap. 12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l crollo dell’Impero d’Occidente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’Europa dei regni romano-barbaric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 xml:space="preserve">Giustiniano 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Guerrieri e uomini santi fra VI e VIII secolo (cap. 13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’Italia divisa tra Longobardi e Bizantin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 Franchi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Il monachesim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L’Impero carolingio (Cap. 15)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L’impero carolingio, il sacro romano Impero e la Chies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grafia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  <w:t>Nell’ambito dello studio delle due discipline sono stati operati continui collegamenti e confronti con l’attualità ogni volta che gli argomenti lo consentivano o lo richiedevano.</w:t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Educazione civica</w:t>
            </w:r>
          </w:p>
          <w:p>
            <w:pPr>
              <w:pStyle w:val="Normal"/>
              <w:jc w:val="both"/>
              <w:rPr/>
            </w:pPr>
            <w:r>
              <w:rPr/>
              <w:t>Il regolamento scolastico</w:t>
            </w:r>
          </w:p>
          <w:p>
            <w:pPr>
              <w:pStyle w:val="Normal"/>
              <w:jc w:val="both"/>
              <w:rPr/>
            </w:pPr>
            <w:r>
              <w:rPr/>
              <w:t>Regole, diritti e doveri, sanzio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NormaleWeb"/>
              <w:shd w:fill="FFFFFF" w:val="clear"/>
              <w:suppressAutoHyphens w:val="tru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f.ssa Stefania Orl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292929"/>
      <w:sz w:val="20"/>
      <w:szCs w:val="23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SimSun;宋体" w:cs="Lucida Sans"/>
      <w:b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SimSun;宋体" w:cs="Lucida Sans"/>
      <w:b/>
      <w:bCs/>
      <w:kern w:val="2"/>
      <w:sz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bCs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26:00Z</dcterms:created>
  <dc:creator>Sr Angela Maria</dc:creator>
  <dc:description/>
  <cp:keywords/>
  <dc:language>en-US</dc:language>
  <cp:lastModifiedBy>Stefania Orlando</cp:lastModifiedBy>
  <cp:lastPrinted>2015-05-27T13:28:00Z</cp:lastPrinted>
  <dcterms:modified xsi:type="dcterms:W3CDTF">2021-06-09T14:07:00Z</dcterms:modified>
  <cp:revision>107</cp:revision>
  <dc:subject/>
  <dc:title>Scuola paritaria “Maria Ausiliatrice”</dc:title>
</cp:coreProperties>
</file>