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teria: </w:t>
            </w:r>
            <w:r>
              <w:rPr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ente: </w:t>
            </w:r>
            <w:r>
              <w:rPr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e: </w:t>
            </w:r>
            <w:r>
              <w:rPr>
                <w:b/>
              </w:rPr>
              <w:t xml:space="preserve">1BLES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21 – 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nsegnamento IRC nella scuola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Le problematiche giovanili (Io e il sé)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l senso religioso: alle origini della religion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l monoteismo: Ebraism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I diritti umani nella s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d. Civica ore annuali svolte: tre</w:t>
      </w:r>
    </w:p>
    <w:p>
      <w:pPr>
        <w:pStyle w:val="Normal"/>
        <w:jc w:val="both"/>
        <w:rPr/>
      </w:pPr>
      <w:r>
        <w:rPr>
          <w:b/>
        </w:rPr>
        <w:t>Educazione Civica argomenti trattati:</w:t>
      </w:r>
    </w:p>
    <w:p>
      <w:pPr>
        <w:pStyle w:val="Normal"/>
        <w:jc w:val="both"/>
        <w:rPr/>
      </w:pPr>
      <w:r>
        <w:rPr>
          <w:b/>
        </w:rPr>
        <w:t>Bullismo e Cyberbullismo, rispetto di sé e degli altri e discriminazione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ivitavecchia, 06– 06 – 2022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3:00Z</dcterms:created>
  <dc:creator>Andreina Ricco</dc:creator>
  <dc:description/>
  <cp:keywords/>
  <dc:language>en-US</dc:language>
  <cp:lastModifiedBy>Andreina Ricco</cp:lastModifiedBy>
  <dcterms:modified xsi:type="dcterms:W3CDTF">2022-05-03T07:23:00Z</dcterms:modified>
  <cp:revision>2</cp:revision>
  <dc:subject/>
  <dc:title/>
</cp:coreProperties>
</file>