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Materie: </w:t>
            </w:r>
            <w:r>
              <w:rPr>
                <w:rFonts w:cs="Book Antiqua" w:ascii="Book Antiqua" w:hAnsi="Book Antiqua"/>
                <w:b/>
                <w:sz w:val="22"/>
              </w:rPr>
              <w:t>DISCIPLINE PLASTICHE, SCULTOREE E SCENOPLASTICHE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LABORATORIO DELLA FIGURAZIONE SCULTOREA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Docente: </w:t>
            </w:r>
            <w:r>
              <w:rPr>
                <w:rFonts w:cs="Book Antiqua" w:ascii="Book Antiqua" w:hAnsi="Book Antiqua"/>
                <w:b/>
                <w:sz w:val="22"/>
              </w:rPr>
              <w:t>OLIVERIO LUIG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Classe: </w:t>
            </w:r>
            <w:r>
              <w:rPr>
                <w:rFonts w:cs="Book Antiqua" w:ascii="Book Antiqua" w:hAnsi="Book Antiqua"/>
                <w:b/>
                <w:sz w:val="22"/>
              </w:rPr>
              <w:t>3A L.A.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MA SVOLTO A.S. 2019 – 2020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ALIZZAZIONE DELLA CARTELLIN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su di un foglio 50x70 piegato a metà, realizzare un logo che rappresenti la proprio person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La cartellina sarà la compagna di viaggio dove raccogliere tutti i lavori grafici dell’anno scolastico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ELABORAZIONE DI UN’OPERA GOTICA CON RIFERIMENTO AD AUGUST MUR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riprodurre un’immagine gotica  e progettare un’opera plastica con riferimento ad August Murer. Il tutto deve essere progettato con prove di bozzetti, scelta del bozzetto definitivo, prove di colore e prove di materiale, scelta del modello definitiv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realizzazione in laboratorio dell’opera progettata seguendo tutti i passi della progettazione con appositi material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durata della progettazione, 10 giorni circa (20 ore di lezione scolastica)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durata della realizzazione dell’opera in laboratorio 5 giorni circa (10 ore di lezione scolastica, utilizzando il laboratorio della scuola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CERCA SU PIERO MANZON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vita, storia, opere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CERCA SU MARCELLO MORANDIN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vita, storia, opere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realizzazione di bozzetti di un’opera ispirata a Marcello Morandini, scelta di un bozzetto, prove di colore e di materiale, scelta del modello definitivo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durata della progettazione, 10 giorni circa(20 ore di lezione scolastica)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durata della realizzazione dell’opera in laboratorio 5 giorni circa (10 ore di lezione scolastica, utilizzando il laboratorio della scuola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CERCA SU ARNALDO POMODOR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schizzi preparatori di un’opera plastica con riferimento Arnaldo Pomodoro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bozzetti, scelta del bozzetto definitivo, prove di colore e di materiale, scelta del modello definitivo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durata della progettazione 20 giorni circa (DIDATTICA A DISTANZA)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CERCA SU JACKSON POLLOC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fase progettuale per la realizzazione di un’opera ispirata a Jackson Pollock (bozzetti, scelta del bozzetto definitivo, prove di colore e materiale, scelta del modello definitivo)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durata della progettazione 20 giorni circa (DIDATTICA A DISTANZA)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CERCA SU JOAN MIRO’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fase progettuale per la realizzazione di un’opera ispirata a Joan Mirò (bozzetti, scelta del bozzetto definitivo, prove di colore e materiale, scelta del modello definitivo)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durata della progettazione 20 giorni circa (DIDATTICA A DISTANZA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ivitavecchia, 07 – 06 – 2020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GLI ALUNNI                                                                                                           IL DOC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                                                                                    f.to Luigi Oliveri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7:39:00Z</dcterms:created>
  <dc:creator>Andreina Ricco</dc:creator>
  <dc:description/>
  <cp:keywords/>
  <dc:language>en-US</dc:language>
  <cp:lastModifiedBy>Windows</cp:lastModifiedBy>
  <dcterms:modified xsi:type="dcterms:W3CDTF">2020-06-07T21:06:00Z</dcterms:modified>
  <cp:revision>29</cp:revision>
  <dc:subject/>
  <dc:title/>
</cp:coreProperties>
</file>