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Materie: </w:t>
            </w:r>
            <w:r>
              <w:rPr>
                <w:rFonts w:cs="Book Antiqua" w:ascii="Book Antiqua" w:hAnsi="Book Antiqua"/>
                <w:b/>
                <w:sz w:val="22"/>
              </w:rPr>
              <w:t>DISCIPLINE PLASTICHE, SCULTOREE E SCENOPLASTICH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Docente: </w:t>
            </w:r>
            <w:r>
              <w:rPr>
                <w:rFonts w:cs="Book Antiqua" w:ascii="Book Antiqua" w:hAnsi="Book Antiqua"/>
                <w:b/>
                <w:sz w:val="22"/>
              </w:rPr>
              <w:t>OLIVERIO LUIG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Classe: </w:t>
            </w:r>
            <w:r>
              <w:rPr>
                <w:rFonts w:cs="Book Antiqua" w:ascii="Book Antiqua" w:hAnsi="Book Antiqua"/>
                <w:b/>
                <w:sz w:val="22"/>
              </w:rPr>
              <w:t>2A L.A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SVOLTO A.S. 2019 – 2020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RIPRODUZIONE SETTE RE DI ROM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-riproduzione sette re di Roma a matita. Terminato il disegno a matita si deve riprodurre con la sanguigna con la tecnica del chiaroscuro;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-realizzazione pratica su legno abete con superfice 15x20 e ridisegnare con tecnica del pirografo;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-riportare l’immagine disegnata su un piano realizzato con il das, ed evidenziare gli alti e bassirilievi;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RIPRODUZIONE IMMAGINE DEL CRISTIANESIMO (MOSAICO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-riproduzione grafica di un immagine del cristianesimo su di un foglio 33x48 a matta con tecnica del chiaroscuro;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CELTA DI UN PARTICOLAR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lang w:val="en-US" w:eastAsia="en-US"/>
        </w:rPr>
        <w:drawing>
          <wp:inline distT="0" distB="0" distL="0" distR="0">
            <wp:extent cx="3584575" cy="220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 scultura è come l’arte drammatica, la più difficile e insieme la più facile di tutte le arti. Copiate un modello e l’opera è compiuta; ma imprimervi un’anima, creare un tipo, nel rappresentare un uomo e una donna, è il peccato di Prometeo. Nella scultura questi successi sono rari quanto nell’umanità lo sono i poeti. Michelangelo, Michel Columb, Jean Goujon, Fidia, Prassitele, Policleto, Puget, Canova, Albrect Durer sono i fratelli di Milton, di Virgilio, di Dante, di Shakespeare, di Tasso, di Omero e di Molière. L’opera di questi scultori è così grandiosa che basta una sola statua a rendere immortale uno di loro. In base alle vostre esperienza grafiche-lavorative, dovete riprodurre un particolare dell’immagine sopra raffigurata “cm 5x5 ingrandita per 4 volte” su foglio 33x48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le da utilizzar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ite 2B, 4B, 5B, gomma pane, lacca per capelli per fissare il disegn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(DIDATTICA A DISTANZ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PRODUZIONE ALTORILIEV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359535" cy="1292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riproduzione e chiaroscuro con la sanguigna. Terminato il disegno fissare con la lacca dei capelli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(DIDATTICA A DISTANZ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CERCA SULLA SCULTURA ROMA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PRODUZIONE STATUTA “GIULIO CESARE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731645" cy="1731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tecnica del chiaroscuro con carboncino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(DIDATTICA A DISTANZ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CERCA SULLA CARTAPES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storia, realizzazione, evidenziare tre opere (scultore, anno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(DIDATTICA A DISTANZ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PRODUZIONE BASSORILIEV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398905" cy="1883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riproduzione grafica a matita B,2B, con tecnica del chiaroscur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(DIDATTICA A DISTANZ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ivitavecchia, 07 – 06 – 2020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GLI ALUNNI                                                                                                           IL DOC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                                                                                   f.to Luigi Oliveri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7:39:00Z</dcterms:created>
  <dc:creator>Andreina Ricco</dc:creator>
  <dc:description/>
  <cp:keywords/>
  <dc:language>en-US</dc:language>
  <cp:lastModifiedBy>Windows</cp:lastModifiedBy>
  <dcterms:modified xsi:type="dcterms:W3CDTF">2020-06-07T21:14:00Z</dcterms:modified>
  <cp:revision>29</cp:revision>
  <dc:subject/>
  <dc:title/>
</cp:coreProperties>
</file>