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aterie: </w:t>
            </w:r>
            <w:r>
              <w:rPr>
                <w:rFonts w:cs="Book Antiqua" w:ascii="Book Antiqua" w:hAnsi="Book Antiqua"/>
                <w:b/>
                <w:sz w:val="22"/>
              </w:rPr>
              <w:t>DISCIPLINE PLASTICHE, SCULTOREE E SCENOPLASTICH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ocente: </w:t>
            </w:r>
            <w:r>
              <w:rPr>
                <w:rFonts w:cs="Book Antiqua" w:ascii="Book Antiqua" w:hAnsi="Book Antiqua"/>
                <w:b/>
                <w:sz w:val="22"/>
              </w:rPr>
              <w:t>OLIVERIO LUIG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Classe: </w:t>
            </w:r>
            <w:r>
              <w:rPr>
                <w:rFonts w:cs="Book Antiqua" w:ascii="Book Antiqua" w:hAnsi="Book Antiqua"/>
                <w:b/>
                <w:sz w:val="22"/>
              </w:rPr>
              <w:t>1A L.A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A.S. 2019 – 202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ALIZZAZIONE DI UNA CARTELLINA CON LOGO PERSONALIZZATO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-rappresentare graficamente su di un foglio 50x70 piegato a metà un logo personalizzato che rappresenti la propria persona. La cartellina sarà la compagna di viaggio dove racchiudere tutti i lavori grafici dell’anno scolastico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SERCITAZIONI GRAFICHE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Disegno dal vero (riproduzione di oggetti dal vero con tecnica del chiaroscuro)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TILIZZO DELLA SANGUIGN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Ricerca sulla sanguigna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esercitazioni grafiche con tecnica della griglia con la sanguigna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STUDIO TECNICO SULL’ARGILL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ricerca sull’argilla (dove si trova in natura, proprietà naturali, storia)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UDIO DI ALTO E BASSORILIEVO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differenza fra bassorilievo e altorilievo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SERCITAZIONE PRATICA CON IL DA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realizzazione di un piano preparatorio con impostazione di lavoro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ICERCA SUL GESS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-proprietà tecniche del gesso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TAZIONI GRAFICHE CON RICERCA DI PARTICOLAR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riproduzione grafica di Agamennone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riprodurla a matita con tecnica del chiaroscuro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riproduzione del disegno con la sanguigna senza tecnica del chiaroscuro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riproduzione dell’immagine su lastra zincata e dopo aver ricercato tutti i particolari fare colata di gess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ZAZIONE GRAFICA DI UN ALTORILIEVO A MATITA (B,2B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LLE TECNICHE DELLA  SCULTU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ZAZIONE DI UN TUTTOTOND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731645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su di un foglio 33x48 realizzare l’immagine rappresentata. Utilizzare le matite B, 2B,3B. Tecnica del chiaroscuro o scelta di due colori a piace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PRODUZIONE NATURA MOR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134110" cy="139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La natura morta è una raffigurazione pittorica di oggetti inanimati. Oltre ai tradizionali frutta e fiori, le nature morte ritraggono anche oggetti di vario tipo, come strumenti musicali, bottiglie o animali morti. Celebri nature morte che rappresentano frutta e fiori sono quelle di Caravaggio e di Fantin-Latour. La natura morta si configura come genere autonomo solo all'inizio del XVII secolo, tuttavia troviamo esperienze figurative più antich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base alle vostre esperienza grafiche-lavorative, dovete riprodurre l’immagine a matita (B), ed utilizzare la tecnica del chiaroscuro (matite 2b,3b) evidenziando gli alti e bassirilievi. Foglio ruvido 33x4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 BENVENUTO CELLI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PRODUZIONE RITRATTO BENVENUTO CELLI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276985" cy="169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Su di un foglio 33x48 realizzare il ritratto di Benvenuto Cellini. Matita B, 2B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ERCA SULLA CARTAPES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storia, realizzazione, evidenziare 3 opere (scultore, anno, descrizion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ZAZIONE DI UNO SMIL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realizzazione di uno smile a vostro piacere. Su una circonferenza, con raggio 10 cm, dovete realizzare uno smile a vostro piacere, che rappresenta il vostro stato d'animo. L'opera in tuttotondo, deve essere completa di base proporzionata al lavoro. Utilizzare i colori ad acquerello. La forma della base è facoltativ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(DIDATTICA A DISTANZ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ivitavecchia, 07 – 06 – 2020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GLI ALUNNI                                                                                                           IL DOC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                                                                                   f.to Luigi Oliver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7:39:00Z</dcterms:created>
  <dc:creator>Andreina Ricco</dc:creator>
  <dc:description/>
  <cp:keywords/>
  <dc:language>en-US</dc:language>
  <cp:lastModifiedBy>Windows</cp:lastModifiedBy>
  <dcterms:modified xsi:type="dcterms:W3CDTF">2020-06-07T21:10:00Z</dcterms:modified>
  <cp:revision>26</cp:revision>
  <dc:subject/>
  <dc:title/>
</cp:coreProperties>
</file>