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i/>
          <w:i/>
        </w:rPr>
      </w:pPr>
      <w:r>
        <w:rPr>
          <w:i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PROGRAMMA DI ITALIANO 1 B CLASSICO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DOCENTE: Maurizio Ravallese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GRAMMATICA, ANALISI LOGICA E ANALISI DEL PERIODO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Il verbo: modi, tempi, diatesi, verbi transitivi e intransitivi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Verbi servili e verbi fraseologici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Frasi scisse e frasi pseudoscisse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Dislocazione a destra e a sinistra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Il nome, l’aggettivo e il pronome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Funzioni del pronome relativo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Avverbio, preposizione, congiunzione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Il predicato nominale e il predicato verbale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Il soggetto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Tutti i complementi diretti e indiretti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 xml:space="preserve">Proposizioni principali 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Proposizioni subordinate (oggettive, soggettive, causali, temporali, finali, consecutive, interrogative indirette, dichiarative, relative, modali, concessive)</w:t>
      </w:r>
    </w:p>
    <w:p>
      <w:pPr>
        <w:pStyle w:val="Normal"/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</w:r>
    </w:p>
    <w:p>
      <w:pPr>
        <w:pStyle w:val="Normal"/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ABILITÀ TESTUALI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Il testo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Tipi di lettura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Lettura approfondita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Il testo narrativo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Progettazione e revisione del testo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Scrivere per studiare: schemi, tabelle, grafici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La parafrasi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Il riassunto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Il testo informativo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Il testo di cronaca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Il racconto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Nozioni di punteggiatura</w:t>
      </w:r>
    </w:p>
    <w:p>
      <w:pPr>
        <w:pStyle w:val="Normal"/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EPICA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La nozione di mito e di epos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Struttura della Bibbia ebraica e lettura di alcuni brani tratti dalla Genesi e dall’Antico Testamento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L’incipit del poema di Gilgamesh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Omero e la questione omerica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Struttura di Iliade e Odissea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Lettura e analisi di consistenti porzioni di testo dell’Iliade: Il proemio, duello Menelao e Paride, Ettore e Andromaca, la morte di Patroclo, lo scudo di Achille, il duello fra Ettore e Achille, l’incontro fra Achille e Priamo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Introduzione all’Odissea: tematiche, personaggi e struttura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Lettura e analisi di consistenti porzioni di testo tratte dall’Odissea: il proemio, Odisseo e Nausicaa, Odisseo alla corte di Alcinoo, Odisseo e Polifemo, Circe</w:t>
      </w:r>
    </w:p>
    <w:p>
      <w:pPr>
        <w:pStyle w:val="Normal"/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</w:r>
    </w:p>
    <w:p>
      <w:pPr>
        <w:pStyle w:val="Normal"/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</w:r>
    </w:p>
    <w:p>
      <w:pPr>
        <w:pStyle w:val="Normal"/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LIBRI LETTI</w:t>
      </w:r>
    </w:p>
    <w:p>
      <w:pPr>
        <w:pStyle w:val="Normal"/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Lettura integrale con analisi e recensione dei seguenti romanzi: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Sostiene Pereira di A. Tabucchi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Il sentiero dei nidi di Ragno di I. Calvino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Il vecchio che leggeva romanzi d’amore di L. Sepύlveda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Lo scudo di Talos di V. M. Manfredi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Audiolibri messi a disposizione dal docente durante la didattica a distanza</w:t>
      </w:r>
    </w:p>
    <w:p>
      <w:pPr>
        <w:pStyle w:val="Normal"/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</w:r>
    </w:p>
    <w:p>
      <w:pPr>
        <w:pStyle w:val="Normal"/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247650</wp:posOffset>
            </wp:positionH>
            <wp:positionV relativeFrom="paragraph">
              <wp:posOffset>432435</wp:posOffset>
            </wp:positionV>
            <wp:extent cx="3255645" cy="1091565"/>
            <wp:effectExtent l="0" t="0" r="0" b="0"/>
            <wp:wrapTopAndBottom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Palatino Linotype" w:hAnsi="Palatino Linotype"/>
          <w:sz w:val="24"/>
          <w:szCs w:val="24"/>
          <w:lang w:val="it-IT"/>
        </w:rPr>
        <w:t>Civitavecchia, 6 giugno 2020</w:t>
      </w:r>
    </w:p>
    <w:p>
      <w:pPr>
        <w:pStyle w:val="Normal"/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</w:r>
    </w:p>
    <w:p>
      <w:pPr>
        <w:pStyle w:val="Normal"/>
        <w:spacing w:before="240" w:after="240"/>
        <w:jc w:val="both"/>
        <w:rPr>
          <w:rFonts w:ascii="Palatino Linotype" w:hAnsi="Palatino Linotype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Palatino Linotype" w:hAnsi="Palatino Linotype"/>
          <w:sz w:val="24"/>
          <w:szCs w:val="24"/>
          <w:lang w:val="it-IT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56:00Z</dcterms:created>
  <dc:creator>Utente</dc:creator>
  <dc:description/>
  <cp:keywords/>
  <dc:language>en-US</dc:language>
  <cp:lastModifiedBy>Utente</cp:lastModifiedBy>
  <dcterms:modified xsi:type="dcterms:W3CDTF">2020-06-11T14:40:00Z</dcterms:modified>
  <cp:revision>7</cp:revision>
  <dc:subject/>
  <dc:title/>
</cp:coreProperties>
</file>