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SVOLT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5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B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19/2020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L 14/09/’19 AL 04/03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TTERATUR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/>
      </w:pPr>
      <w:r>
        <w:rPr>
          <w:rFonts w:cs="Comic Sans MS" w:ascii="Comic Sans MS" w:hAnsi="Comic Sans MS"/>
          <w:b/>
          <w:u w:val="single"/>
          <w:lang w:val="en-US"/>
        </w:rPr>
        <w:t>THE PREROMANTIC AGE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HISTORICAL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SOCIAL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  <w:t>LITERARY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REROMANTIC POETRY: THOMAS GRA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 xml:space="preserve">GOTHIC NOVEL: MARY SHELLEY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MARY SHELLEY’S LIF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MARY SHELLEY’S “FRANKENSTEIN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  <w:lang w:val="en-US"/>
        </w:rPr>
        <w:tab/>
      </w:r>
      <w:r>
        <w:rPr>
          <w:rFonts w:cs="Comic Sans MS" w:ascii="Comic Sans MS" w:hAnsi="Comic Sans MS"/>
          <w:b/>
          <w:u w:val="single"/>
          <w:lang w:val="en-US"/>
        </w:rPr>
        <w:t>THE ROMANTIC AGE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HISTORICAL, SOCIAL CONTEXT (VEDI THE PREROMANTIC AGE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  <w:t>LITERARY CONTEXT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ROMANTICISM TOPICS: POETR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WILLIAM WORDSWORTH’S LIFE AND WORKS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“DAFFODILS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“TINTERN ABBEY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L 04/03/’20 ALL’08/06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lang w:val="en-US"/>
        </w:rPr>
      </w:pPr>
      <w:r>
        <w:rPr>
          <w:lang w:val="en-US"/>
        </w:rPr>
        <w:t>PERCY BYSSHE SHELLEY’S LIFE AND WORK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LORD GORDON GEORGE BYRON’S LIFE AND WORK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ROMANTIC NOVEL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JANE AUSTEN’S LIFE AND WORK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  <w:lang w:val="en-US"/>
        </w:rPr>
        <w:tab/>
      </w:r>
      <w:r>
        <w:rPr>
          <w:rFonts w:cs="Comic Sans MS" w:ascii="Comic Sans MS" w:hAnsi="Comic Sans MS"/>
          <w:b/>
          <w:u w:val="single"/>
          <w:lang w:val="en-US"/>
        </w:rPr>
        <w:t>THE VICTORIAN AGE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HISTORICAL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SOCIAL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LITERARY CONTEX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SOCIAL NOVEL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CHARLES DICKENS’S LIFE AND WORK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NATURALISTIC NOVEL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THOMAS HARDY’S WORK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VICTORIAN THEATRE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OSCAR WILDE’S LIFE AND WORK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8" w:name="OLE_LINK13"/>
      <w:bookmarkStart w:id="9" w:name="OLE_LINK12"/>
      <w:bookmarkStart w:id="10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>Civitavecchia, 08/06/’20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8:10:00Z</dcterms:created>
  <dc:creator>...</dc:creator>
  <dc:description/>
  <cp:keywords/>
  <dc:language>en-US</dc:language>
  <cp:lastModifiedBy>PK</cp:lastModifiedBy>
  <cp:lastPrinted>2020-06-07T21:27:00Z</cp:lastPrinted>
  <dcterms:modified xsi:type="dcterms:W3CDTF">2020-06-07T19:27:00Z</dcterms:modified>
  <cp:revision>4</cp:revision>
  <dc:subject/>
  <dc:title>PROVA DI LINGUA E CIVILTA’ INGLESE</dc:title>
</cp:coreProperties>
</file>