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0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a: </w:t>
            </w:r>
            <w:r>
              <w:rPr>
                <w:rFonts w:cs="Book Antiqua" w:ascii="Book Antiqua" w:hAnsi="Book Antiqua"/>
                <w:b/>
                <w:sz w:val="22"/>
              </w:rPr>
              <w:t>Religi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RICCO Andreina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2A L.A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Alle rad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Viviamo in una società religi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Religiosi si nasce, credenti si di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e religioni nella s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a risposta dell’uomo alla Rive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Cristianesimo e agire um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Un’etica per la pers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Il Cristianesimo e le nuove sf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tavecchia, 09– 06 – 2020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Gli alunni </w:t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1:00Z</dcterms:created>
  <dc:creator>Andreina Ricco</dc:creator>
  <dc:description/>
  <cp:keywords/>
  <dc:language>en-US</dc:language>
  <cp:lastModifiedBy>Andreina Ricco</cp:lastModifiedBy>
  <dcterms:modified xsi:type="dcterms:W3CDTF">2020-06-09T15:33:00Z</dcterms:modified>
  <cp:revision>1</cp:revision>
  <dc:subject/>
  <dc:title/>
</cp:coreProperties>
</file>