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>IIS “P. A. GUGLIELMOTTI”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Via Dell’Immacolata, 47 Civitavecchia (Rm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 xml:space="preserve">Anno scolastico 2019/2020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5"/>
        <w:gridCol w:w="3045"/>
        <w:gridCol w:w="2208"/>
      </w:tblGrid>
      <w:tr>
        <w:trPr>
          <w:trHeight w:val="587" w:hRule="atLeast"/>
        </w:trPr>
        <w:tc>
          <w:tcPr>
            <w:tcW w:w="4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Docente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b/>
              </w:rPr>
              <w:t>Orlando Stefania</w:t>
            </w:r>
          </w:p>
        </w:tc>
        <w:tc>
          <w:tcPr>
            <w:tcW w:w="30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tents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lasse   </w:t>
            </w:r>
          </w:p>
          <w:p>
            <w:pPr>
              <w:pStyle w:val="Contents1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D Liceo Scienze Umane</w:t>
            </w:r>
          </w:p>
        </w:tc>
        <w:tc>
          <w:tcPr>
            <w:tcW w:w="22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tents1"/>
              <w:rPr>
                <w:i/>
                <w:i/>
              </w:rPr>
            </w:pPr>
            <w:r>
              <w:rPr>
                <w:i/>
              </w:rPr>
              <w:t>Anno scolastico</w:t>
            </w:r>
          </w:p>
          <w:p>
            <w:pPr>
              <w:pStyle w:val="Normal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  <w:t>2019/202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141605</wp:posOffset>
                </wp:positionV>
                <wp:extent cx="3056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Disciplina</w:t>
                            </w: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o-Stor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36.7pt;mso-wrap-distance-left:9.05pt;mso-wrap-distance-right:9.05pt;mso-wrap-distance-top:0pt;mso-wrap-distance-bottom:0pt;margin-top:11.1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Disciplina</w:t>
                      </w: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eo-Stor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Testi adottati</w:t>
      </w:r>
    </w:p>
    <w:p>
      <w:pPr>
        <w:pStyle w:val="Normal"/>
        <w:rPr/>
      </w:pPr>
      <w:r>
        <w:rPr/>
      </w:r>
    </w:p>
    <w:tbl>
      <w:tblPr>
        <w:tblW w:w="9858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8"/>
      </w:tblGrid>
      <w:tr>
        <w:trPr>
          <w:cantSplit w:val="true"/>
        </w:trPr>
        <w:tc>
          <w:tcPr>
            <w:tcW w:w="98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L. Pepe, V. Novembri, E. Galimberti, “Mirabilia” Vol. 2, Le Monnier Scuola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Materiale in fotocopie riguardanti elementi di geografia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gramma svolto</w:t>
      </w:r>
    </w:p>
    <w:p>
      <w:pPr>
        <w:pStyle w:val="Normal"/>
        <w:rPr/>
      </w:pPr>
      <w:r>
        <w:rPr/>
      </w:r>
    </w:p>
    <w:tbl>
      <w:tblPr>
        <w:tblW w:w="9858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L’Impero romano da Augusto a Commodo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 principato alla crisi del III secolo ( capitoli 16-17-18 )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  <w:t> </w:t>
            </w:r>
            <w:r>
              <w:rPr>
                <w:color w:val="292929"/>
              </w:rPr>
              <w:t>Il principato di Augusto e la fondazione dell’Impero Romano;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  <w:t> </w:t>
            </w:r>
            <w:r>
              <w:rPr>
                <w:color w:val="292929"/>
              </w:rPr>
              <w:t>La dinastia Giulio-Claudia;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>
                <w:color w:val="292929"/>
              </w:rPr>
              <w:t xml:space="preserve"> </w:t>
            </w:r>
            <w:r>
              <w:rPr>
                <w:color w:val="292929"/>
              </w:rPr>
              <w:t>La dinastia Flavia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>
                <w:color w:val="292929"/>
              </w:rPr>
              <w:t xml:space="preserve"> </w:t>
            </w:r>
            <w:r>
              <w:rPr>
                <w:color w:val="292929"/>
              </w:rPr>
              <w:t>Letture e testi: il circolo di Mecenate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b/>
                <w:bCs/>
                <w:color w:val="292929"/>
                <w:u w:val="single"/>
              </w:rPr>
              <w:t xml:space="preserve"> </w:t>
            </w:r>
            <w:r>
              <w:rPr>
                <w:b/>
                <w:bCs/>
                <w:color w:val="292929"/>
                <w:u w:val="single"/>
              </w:rPr>
              <w:t>Il secondo secolo dell’Impero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  <w:t>Il principato adottivo e gli Antonini;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  <w:t>Società e cultura romana nell’ Alto Impero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  <w:t xml:space="preserve"> </w:t>
            </w:r>
            <w:r>
              <w:rPr>
                <w:color w:val="292929"/>
              </w:rPr>
              <w:t>Il sincretismo romano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  <w:t>La nascita e la diffusione del Cristianesimo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>
                <w:b/>
                <w:color w:val="292929"/>
                <w:u w:val="single"/>
              </w:rPr>
              <w:t>Oltre i confini dell’Impero romano (cap. 19)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b/>
                <w:b/>
                <w:color w:val="292929"/>
                <w:u w:val="single"/>
              </w:rPr>
            </w:pPr>
            <w:r>
              <w:rPr>
                <w:b/>
                <w:color w:val="292929"/>
                <w:u w:val="single"/>
              </w:rPr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b/>
                <w:b/>
                <w:color w:val="292929"/>
                <w:u w:val="single"/>
              </w:rPr>
            </w:pPr>
            <w:r>
              <w:rPr>
                <w:b/>
                <w:color w:val="292929"/>
                <w:u w:val="single"/>
              </w:rPr>
              <w:t>LA TARDA ANTICHITA’ ( Capitoli 20-24)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  <w:t>La crisi  del III secolo, Militarizzazione e sincretismo, l’età dei Severi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  <w:t>Da Alessandro Severo a Diocleziano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>
                <w:color w:val="292929"/>
              </w:rPr>
              <w:t>Le riforme di Diocleziano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  <w:t>Gli imperatori e il diritto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  <w:t>Gli imperatori e il Cristianesimo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  <w:t>La cristianizzazione dell’Impero romano ( IV secolo): Il crollo del sistema tetrarchico. La svolta costantiniana. Verso una società cristiana. Gli eredi di Costantino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  <w:t>Giuliano l’Apostata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  <w:t>I Valentiniani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  <w:t>Da Graziano a Teodosio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  <w:t>Il crollo dell’Impero romano d’Occidente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  <w:t>La figura del “Barbaro”, tra storia e meraviglie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  <w:t>L’Europa dei regni romano-barbarici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  <w:t>Giustiniano (sintesi)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eografia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  <w:t>L’Europa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  <w:t>Storia geologica; elementi di geografia fisica; componenti geomorfologiche del paesaggio; il clima e l’ambiente; il quadro socio-economico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  <w:t>Gli stati dell’Europa: cooperative learning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  <w:t>Nell’ambito dello studio delle due discipline sono stati operati continui collegamenti e confronti con l’attualità ogni volta che gli argomenti lo consentivano o lo richiedevano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</w:r>
          </w:p>
        </w:tc>
      </w:tr>
    </w:tbl>
    <w:p>
      <w:pPr>
        <w:pStyle w:val="Didascali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</w:t>
      </w:r>
      <w:r>
        <w:rPr>
          <w:b/>
        </w:rPr>
        <w:t>Il Doc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Prof.ssa Stefania Orland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292929"/>
      <w:sz w:val="20"/>
      <w:szCs w:val="23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8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basedOn w:val="Carpredefinitoparagrafo"/>
    <w:qFormat/>
    <w:rPr>
      <w:rFonts w:eastAsia="SimSun;宋体" w:cs="Lucida Sans"/>
      <w:b/>
      <w:bCs/>
      <w:kern w:val="2"/>
      <w:sz w:val="28"/>
      <w:szCs w:val="24"/>
      <w:lang w:bidi="hi-IN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jc w:val="center"/>
    </w:pPr>
    <w:rPr>
      <w:rFonts w:eastAsia="SimSun;宋体" w:cs="Lucida Sans"/>
      <w:b/>
      <w:bCs/>
      <w:kern w:val="2"/>
      <w:sz w:val="28"/>
      <w:lang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b/>
      <w:bCs/>
      <w:sz w:val="20"/>
      <w:szCs w:val="20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BodyText">
    <w:name w:val="Body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6:26:00Z</dcterms:created>
  <dc:creator>Sr Angela Maria</dc:creator>
  <dc:description/>
  <cp:keywords/>
  <dc:language>en-US</dc:language>
  <cp:lastModifiedBy>User</cp:lastModifiedBy>
  <cp:lastPrinted>2015-05-27T13:28:00Z</cp:lastPrinted>
  <dcterms:modified xsi:type="dcterms:W3CDTF">2020-05-26T09:41:00Z</dcterms:modified>
  <cp:revision>102</cp:revision>
  <dc:subject/>
  <dc:title>Scuola paritaria “Maria Ausiliatrice”</dc:title>
</cp:coreProperties>
</file>