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GRAMMA SVOLT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6"/>
          <w:szCs w:val="26"/>
        </w:rPr>
        <w:t>Classe: 1</w:t>
      </w:r>
      <w:r>
        <w:rPr>
          <w:rFonts w:cs="Arial" w:ascii="Arial" w:hAnsi="Arial"/>
          <w:b/>
          <w:sz w:val="26"/>
          <w:szCs w:val="26"/>
        </w:rPr>
        <w:t>ª</w:t>
      </w:r>
      <w:r>
        <w:rPr>
          <w:b/>
          <w:sz w:val="26"/>
          <w:szCs w:val="26"/>
        </w:rPr>
        <w:t xml:space="preserve"> 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: DANNA LID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o Scolastico 2019/2020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L 12/09/’19 AL 04/03/’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/>
        <w:tab/>
      </w:r>
      <w:r>
        <w:rPr>
          <w:lang w:val="en-US"/>
        </w:rPr>
        <w:t>VERBO TO B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PRONOMI PERSONALI SOGGET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THERE IS/AR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ARTICOLO INDETERMINATIVO: A/AN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POSIZIONE E FUNZIONE DELL’AGGETTIV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IL PLURAR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lang w:val="en-US"/>
        </w:rPr>
        <w:tab/>
      </w:r>
      <w:r>
        <w:rPr/>
        <w:t>PREPOSIZIONI DI STATO IN LUOG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AGGETTIVI E PRONOMI DIMOSTRATIV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AGGETTIVI E PRONOMI POSSESSIV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RONOMI PERSONALI COMPLEMEN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  <w:r>
        <w:rPr>
          <w:rFonts w:cs="Comic Sans MS" w:ascii="Comic Sans MS" w:hAnsi="Comic Sans MS"/>
          <w:b/>
          <w:u w:val="single"/>
        </w:rPr>
        <w:t>LESSICO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b/>
        </w:rPr>
        <w:tab/>
      </w:r>
      <w:r>
        <w:rPr/>
        <w:t>LESSICO DI BAS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AGGETTIVI ED OPPOSTI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LA FAMIGLIA: FAMIL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LA CASA: HOUS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LA CUCINA: KITCHEN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IL SALOTTO: LIVING ROO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  <w:b/>
          <w:u w:val="single"/>
        </w:rPr>
        <w:t>FUNZIONI COMUNICATIV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RESENTAZIONE PERSONALE E CONOSCENZA RECIPROC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RLARE DELLA PROPRIA FAMIGLI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PARLARE DELLA PROPRIA CAS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bookmarkStart w:id="4" w:name="OLE_LINK2"/>
      <w:bookmarkStart w:id="5" w:name="OLE_LINK1"/>
      <w:bookmarkEnd w:id="4"/>
      <w:bookmarkEnd w:id="5"/>
      <w:r>
        <w:rPr>
          <w:rFonts w:cs="Comic Sans MS" w:ascii="Comic Sans MS" w:hAnsi="Comic Sans MS"/>
          <w:b/>
        </w:rPr>
        <w:t>DAL 03/05/’20 AL 07/06/’2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  <w:r>
        <w:rPr>
          <w:lang w:val="en-US"/>
        </w:rPr>
        <w:t>VERBO CAN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  <w:tab/>
        <w:t>PRESENT CONTINUOU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</w:r>
      <w:r>
        <w:rPr>
          <w:rFonts w:cs="Comic Sans MS" w:ascii="Comic Sans MS" w:hAnsi="Comic Sans MS"/>
          <w:b/>
          <w:u w:val="single"/>
        </w:rPr>
        <w:t>LESSICO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>
          <w:b/>
        </w:rPr>
        <w:tab/>
      </w:r>
      <w:r>
        <w:rPr/>
        <w:t>IL VESTIARIO: DRESSE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ab/>
        <w:t>INFINITI DI ABILITITA’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/>
      </w:pPr>
      <w:r>
        <w:rPr/>
        <w:t>La docente ha fornito le motivazioni che le hanno impedito di accedere, al registro elettronico e, alla piattaforma “GOOGLE CLASSROOM”, in una lettera ai genitori e agli alunn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  <w:t>Prof. Danna Lida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  <w:bookmarkStart w:id="6" w:name="OLE_LINK13"/>
      <w:bookmarkStart w:id="7" w:name="OLE_LINK12"/>
      <w:bookmarkStart w:id="8" w:name="OLE_LINK11"/>
      <w:r>
        <w:rPr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  <w:bookmarkEnd w:id="6"/>
      <w:bookmarkEnd w:id="7"/>
      <w:bookmarkEnd w:id="8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  <w:t xml:space="preserve">Civitavecchia, </w:t>
      </w:r>
      <w:r>
        <w:rPr>
          <w:sz w:val="26"/>
          <w:szCs w:val="26"/>
        </w:rPr>
        <w:t>08/06/’20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7:49:00Z</dcterms:created>
  <dc:creator>...</dc:creator>
  <dc:description/>
  <cp:keywords/>
  <dc:language>en-US</dc:language>
  <cp:lastModifiedBy>PK</cp:lastModifiedBy>
  <cp:lastPrinted>2018-06-07T13:09:00Z</cp:lastPrinted>
  <dcterms:modified xsi:type="dcterms:W3CDTF">2020-06-07T19:29:00Z</dcterms:modified>
  <cp:revision>4</cp:revision>
  <dc:subject/>
  <dc:title>PROVA DI LINGUA E CIVILTA’ INGLESE</dc:title>
</cp:coreProperties>
</file>